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388"/>
        <w:gridCol w:w="1316"/>
        <w:gridCol w:w="1496"/>
      </w:tblGrid>
      <w:tr>
        <w:trPr>
          <w:trHeight w:val="2437" w:hRule="atLeast"/>
        </w:trPr>
        <w:tc>
          <w:tcPr>
            <w:tcW w:w="1020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10.2013 №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8.12.2012 №2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расходов бюджета Конаковского района 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013 год по разделам и подразделам функциональ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ов Российской Федерации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638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. бюд.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57,7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.власти субъекта РФ и органов муницип.образовани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8,67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моженных органов и органов надзор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е референдумов и выбор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,04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.деятельност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3,55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55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1,189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289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9,797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97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032,61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14,46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59,647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9,272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9,2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0,61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,47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14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13,7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,9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,8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4,7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,73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7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56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31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31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336,921</w:t>
            </w:r>
          </w:p>
        </w:tc>
        <w:tc>
          <w:tcPr>
            <w:tcW w:w="1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52:00Z</dcterms:created>
  <dc:creator>user</dc:creator>
  <dc:description/>
  <cp:keywords/>
  <dc:language>en-US</dc:language>
  <cp:lastModifiedBy>user</cp:lastModifiedBy>
  <dcterms:modified xsi:type="dcterms:W3CDTF">2013-11-01T06:54:00Z</dcterms:modified>
  <cp:revision>1</cp:revision>
  <dc:subject/>
  <dc:title>                                                Приложение 5</dc:title>
</cp:coreProperties>
</file>