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15</w:t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>к решению Собрания  депутатов Конаковского района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от  25.10.2013г. № 10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21 </w:t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>к решению Собрания депутатов Конаковского района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18.12.2012 № 256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widowControl w:val="false"/>
        <w:jc w:val="center"/>
        <w:rPr/>
      </w:pPr>
      <w:r>
        <w:rPr/>
        <w:t>ПРОГРАММ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Конаковского района  на 2013 год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Привлечение и погашение заемных средств по кредитным договорам и соглашениям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Привлечение заемных средств  в 2013 году: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ривлеч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юджетные кредиты, полученные из областного бюджета Тверской обла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030,6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030,669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</w:t>
      </w:r>
    </w:p>
    <w:p>
      <w:pPr>
        <w:pStyle w:val="Normal"/>
        <w:widowControl w:val="false"/>
        <w:jc w:val="both"/>
        <w:rPr/>
      </w:pPr>
      <w:r>
        <w:rPr/>
        <w:t>Муниципальные внутренние заимствования Конаковского района осуществляются в целях финансирования дефицита бюджета  Конаковского района, а также для погашения муниципальных долговых обязательств Конаковского район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2. Погашение долговых обязательств в 2013 году: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огашения в 2013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Министерством  финансов Тверской обла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 7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соглашение от 08.11.2011  № 20 о предоставлении бюджету Конаковского района бюджетного кредита  для частичного покрытия дефицита бюджета Конаковского райо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43 7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кредитными организация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3 700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widowControl w:val="false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16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 депутатов Конаковского района</w:t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 xml:space="preserve">от 25.10.2013г. № 10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false"/>
        <w:widowControl w:val="false"/>
        <w:jc w:val="center"/>
        <w:rPr/>
      </w:pPr>
      <w:r>
        <w:rPr/>
        <w:t>ПРОГРАММ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Конаковского района  на 2014 - 2015 годы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Привлечение и погашение заемных средств по кредитным договорам и соглашениям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Привлечение заемных средств  в 2014 – 2015 годах: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62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юджетные кредиты, полученные из областного бюджета Тве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</w:t>
      </w:r>
    </w:p>
    <w:p>
      <w:pPr>
        <w:pStyle w:val="Normal"/>
        <w:widowControl w:val="false"/>
        <w:jc w:val="both"/>
        <w:rPr/>
      </w:pPr>
      <w:r>
        <w:rPr/>
        <w:t>Муниципальные внутренние заимствования Конаковского района осуществляются в целях финансирования дефицита бюджета  Конаковского района, а также для погашения муниципальных долговых обязательств Конаковского район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2. Погашение долговых обязательств в 2014 – 2015 годах: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огашения в 2014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огашения в 2015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Министерством  финансов Тве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 кредитными организац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</w:rPr>
              <w:t>муниципальный контракт  от 11.10.2013г.           № 01450013/46111100 о предоставлении кредита бюджету Конак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259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55:00Z</dcterms:created>
  <dc:creator>User</dc:creator>
  <dc:description/>
  <cp:keywords/>
  <dc:language>en-US</dc:language>
  <cp:lastModifiedBy>user</cp:lastModifiedBy>
  <cp:lastPrinted>2013-10-21T08:41:00Z</cp:lastPrinted>
  <dcterms:modified xsi:type="dcterms:W3CDTF">2013-11-01T08:13:00Z</dcterms:modified>
  <cp:revision>14</cp:revision>
  <dc:subject/>
  <dc:title>     </dc:title>
</cp:coreProperties>
</file>