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 w:val="false"/>
        <w:jc w:val="right"/>
        <w:rPr>
          <w:sz w:val="26"/>
          <w:szCs w:val="26"/>
          <w:u w:val="single"/>
          <w:lang w:val="en-US" w:eastAsia="en-US"/>
        </w:rPr>
      </w:pPr>
      <w:r>
        <w:rPr>
          <w:sz w:val="26"/>
          <w:szCs w:val="2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8925</wp:posOffset>
            </wp:positionH>
            <wp:positionV relativeFrom="paragraph">
              <wp:posOffset>-170180</wp:posOffset>
            </wp:positionV>
            <wp:extent cx="533400" cy="6781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1"/>
        <w:widowControl w:val="false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Style11"/>
        <w:widowControl w:val="false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Style11"/>
        <w:widowControl w:val="false"/>
        <w:rPr>
          <w:sz w:val="26"/>
          <w:szCs w:val="26"/>
        </w:rPr>
      </w:pPr>
      <w:r>
        <w:rPr>
          <w:sz w:val="26"/>
          <w:szCs w:val="26"/>
          <w:u w:val="single"/>
        </w:rPr>
        <w:t>СОБРАНИЕ ДЕПУТАТОВ КОНАКОВСКОГО РАЙОНА</w:t>
      </w:r>
    </w:p>
    <w:p>
      <w:pPr>
        <w:pStyle w:val="Heading1"/>
        <w:keepNext w:val="false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eepNext w:val="false"/>
        <w:widowControl w:val="false"/>
        <w:rPr/>
      </w:pPr>
      <w:r>
        <w:rPr>
          <w:sz w:val="26"/>
          <w:szCs w:val="26"/>
        </w:rPr>
        <w:t>Р Е Ш Е Н И Е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>25.10.2013г.                                       г. Конаково                                                   № 10</w:t>
      </w:r>
    </w:p>
    <w:p>
      <w:pPr>
        <w:pStyle w:val="Heading2"/>
        <w:keepNext w:val="false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keepNext w:val="false"/>
        <w:widowControl w:val="false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и дополнений </w:t>
      </w:r>
    </w:p>
    <w:p>
      <w:pPr>
        <w:pStyle w:val="Heading2"/>
        <w:keepNext w:val="false"/>
        <w:widowControl w:val="false"/>
        <w:rPr>
          <w:sz w:val="26"/>
          <w:szCs w:val="26"/>
        </w:rPr>
      </w:pPr>
      <w:r>
        <w:rPr>
          <w:sz w:val="26"/>
          <w:szCs w:val="26"/>
        </w:rPr>
        <w:t xml:space="preserve">в решение Собрания депутатов </w:t>
      </w:r>
    </w:p>
    <w:p>
      <w:pPr>
        <w:pStyle w:val="Heading2"/>
        <w:keepNext w:val="false"/>
        <w:widowControl w:val="false"/>
        <w:rPr>
          <w:sz w:val="26"/>
          <w:szCs w:val="26"/>
        </w:rPr>
      </w:pPr>
      <w:r>
        <w:rPr>
          <w:sz w:val="26"/>
          <w:szCs w:val="26"/>
        </w:rPr>
        <w:t>Конаковского района от 18.12.2012г. № 256</w:t>
      </w:r>
    </w:p>
    <w:p>
      <w:pPr>
        <w:pStyle w:val="Heading2"/>
        <w:keepNext w:val="false"/>
        <w:widowControl w:val="false"/>
        <w:rPr>
          <w:sz w:val="26"/>
          <w:szCs w:val="26"/>
        </w:rPr>
      </w:pPr>
      <w:r>
        <w:rPr>
          <w:sz w:val="26"/>
          <w:szCs w:val="26"/>
        </w:rPr>
        <w:t>«О бюджете Конаковского района на 2013 год</w:t>
      </w:r>
    </w:p>
    <w:p>
      <w:pPr>
        <w:pStyle w:val="Heading2"/>
        <w:keepNext w:val="false"/>
        <w:widowControl w:val="false"/>
        <w:rPr>
          <w:sz w:val="26"/>
          <w:szCs w:val="26"/>
        </w:rPr>
      </w:pPr>
      <w:r>
        <w:rPr>
          <w:sz w:val="26"/>
          <w:szCs w:val="26"/>
        </w:rPr>
        <w:t>и на плановый период 2014 и 2015 годов»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обрание депутатов Конаковского района  РЕШИЛО: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1. Принять следующие изменения и дополнения в решение Собрания депутатов Конаковского района от 18.12.2012 года № 256 «О бюджете Конаковского района на 2013 год и на плановый период 2014 и 2015 годов» (в редакции решений Собрания депутатов Конаковского района от 30.01.2013г. № 274, от 28.02.2013г. № 285, от 25.04.2013 № 298, от 25.06.2013г. № 320)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Пункт 1 решения изложить в следующей редакции: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Утвердить  основные характеристики бюджета Конаковского района на 2013 год: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1) общий объем доходов в сумме 1 102 701,921 тыс. руб.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2) общий объем расходов в сумме </w:t>
      </w:r>
      <w:r>
        <w:rPr>
          <w:bCs/>
          <w:sz w:val="26"/>
          <w:szCs w:val="26"/>
        </w:rPr>
        <w:t>1 138 336,921</w:t>
      </w:r>
      <w:r>
        <w:rPr>
          <w:sz w:val="26"/>
          <w:szCs w:val="26"/>
        </w:rPr>
        <w:t xml:space="preserve"> тыс. руб.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3) дефицит бюджета в сумме 35 635 тыс. руб.</w:t>
      </w:r>
    </w:p>
    <w:p>
      <w:pPr>
        <w:pStyle w:val="Normal"/>
        <w:widowControl w:val="false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1.2. Пункт 2 решения изложить в следующей редакции: </w:t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Утвердить основные характеристики бюджета Конаковского района на 2014 и 2015 годы:</w:t>
      </w:r>
    </w:p>
    <w:p>
      <w:pPr>
        <w:pStyle w:val="ConsPlusNormal"/>
        <w:widowControl w:val="false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общий объем доходов бюджета Конаковского района на 2014 год в сумме 936 294,8 тыс. руб. и на 2015 год в сумме  971 364,7тыс. руб.;</w:t>
      </w:r>
    </w:p>
    <w:p>
      <w:pPr>
        <w:pStyle w:val="ConsPlusNormal"/>
        <w:widowControl w:val="false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общий объем расходов бюджета Конаковского района на 2014 год в сумме 936 294,8 тыс. руб., и на 2015 год в сумме 971 378,7 тыс. руб.;</w:t>
      </w:r>
    </w:p>
    <w:p>
      <w:pPr>
        <w:pStyle w:val="ConsPlusNormal"/>
        <w:widowControl w:val="false"/>
        <w:bidi w:val="0"/>
        <w:ind w:left="0" w:right="0" w:firstLine="5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дефицит бюджета на 2015 год в сумме 14 тыс. руб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1.3. Пункт 3 решения изложить в следующей редакции: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бъем межбюджетных трансфертов, получаемых из других бюджетов бюджетной системы Российской Федерации, в 2013 году в сумме  609 679,57  тыс. руб., в 2014 году в сумме 482 850,8 тыс. руб., в  2015 году  в сумме 482 230,7 тыс. руб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1.4. Пункт 5 решения изложить в следующей редакции:</w:t>
      </w:r>
    </w:p>
    <w:p>
      <w:pPr>
        <w:pStyle w:val="Normal"/>
        <w:widowControl w:val="false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Утвердить источники финансирования дефицита бюджета Конаковского района на 2013 год согласно приложению 1 и на 2014 – 2015 годы согласно приложению 2 к настоящему решению.</w:t>
      </w:r>
    </w:p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.5. В приложении 5 «Перечень главных администраторов доходов бюджета Конаковского района на 2013 год и на плановый период 2014 и 2015 годов» </w:t>
      </w:r>
    </w:p>
    <w:p>
      <w:pPr>
        <w:pStyle w:val="ConsPlusNormal"/>
        <w:widowControl w:val="false"/>
        <w:bidi w:val="0"/>
        <w:ind w:left="0" w:right="0" w:hanging="0"/>
        <w:jc w:val="both"/>
        <w:rPr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раздел</w:t>
      </w:r>
    </w:p>
    <w:tbl>
      <w:tblPr>
        <w:tblW w:w="1007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655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5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образования администрации Конаковского района</w:t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</w:t>
      </w:r>
    </w:p>
    <w:p>
      <w:pPr>
        <w:pStyle w:val="ConsPlusNormal"/>
        <w:widowControl w:val="false"/>
        <w:bidi w:val="0"/>
        <w:ind w:left="0" w:right="0" w:hanging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ополнить строками следующего содержания</w:t>
      </w:r>
    </w:p>
    <w:tbl>
      <w:tblPr>
        <w:tblW w:w="1007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655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jc w:val="both"/>
              <w:rPr/>
            </w:pPr>
            <w:r>
              <w:rPr>
                <w:sz w:val="26"/>
                <w:szCs w:val="26"/>
              </w:rPr>
              <w:t>2 02 02999 05 2121 151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5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муниципальных районов</w:t>
            </w:r>
          </w:p>
          <w:p>
            <w:pPr>
              <w:pStyle w:val="Normal"/>
              <w:widowControl w:val="false"/>
              <w:snapToGrid w:val="false"/>
              <w:ind w:right="25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на создание условий для развития системы отдыха и оздоровления детей</w:t>
            </w:r>
          </w:p>
        </w:tc>
      </w:tr>
      <w:tr>
        <w:trPr>
          <w:trHeight w:val="160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5 2137 151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5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муниципальных районов</w:t>
            </w:r>
          </w:p>
          <w:p>
            <w:pPr>
              <w:pStyle w:val="Normal"/>
              <w:widowControl w:val="false"/>
              <w:snapToGrid w:val="false"/>
              <w:ind w:right="25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повышение заработной платы педагогическим работникам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5 2141 151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5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муниципальных районов</w:t>
            </w:r>
          </w:p>
          <w:p>
            <w:pPr>
              <w:pStyle w:val="Normal"/>
              <w:widowControl w:val="false"/>
              <w:snapToGrid w:val="false"/>
              <w:ind w:right="252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повышение заработной платы педагогическим работникам муниципальных учреждений дополнительного образования детей</w:t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ConsPlusNormal"/>
        <w:widowControl w:val="false"/>
        <w:bidi w:val="0"/>
        <w:ind w:left="0" w:right="0" w:hanging="0"/>
        <w:jc w:val="both"/>
        <w:rPr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раздел</w:t>
      </w:r>
    </w:p>
    <w:tbl>
      <w:tblPr>
        <w:tblW w:w="1007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655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52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финансов администрации Конаковского района</w:t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 w:val="false"/>
        <w:bidi w:val="0"/>
        <w:ind w:left="0" w:right="0" w:hanging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ополнить строками следующего содержания</w:t>
      </w:r>
    </w:p>
    <w:tbl>
      <w:tblPr>
        <w:tblW w:w="1007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655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4 05099 05 0000 180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5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51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5030 05 0000 180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5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муниципальных районов</w:t>
            </w:r>
          </w:p>
        </w:tc>
      </w:tr>
    </w:tbl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исключить строку следующего содержания</w:t>
      </w:r>
    </w:p>
    <w:tbl>
      <w:tblPr>
        <w:tblW w:w="1007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6550"/>
      </w:tblGrid>
      <w:tr>
        <w:trPr>
          <w:trHeight w:val="51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5000 05 0000 180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5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муниципальных районов</w:t>
            </w:r>
          </w:p>
        </w:tc>
      </w:tr>
    </w:tbl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right="-27" w:hanging="0"/>
        <w:jc w:val="both"/>
        <w:rPr/>
      </w:pPr>
      <w:r>
        <w:rPr>
          <w:sz w:val="26"/>
          <w:szCs w:val="26"/>
        </w:rPr>
        <w:t>1.6. Приложение 8 к решению Собрания депутатов Конаковского района от 18.12.2012 года № 256 «Прогнозируемые доходы бюджета Конаковского района по группам, подгруппам, статьям, подстатьям и элементам доходов классификации доходов бюджетов муниципальных образований Российской Федерации на 2013 год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зложить в новой редакции согласно приложению 3 к настоящему решению.</w:t>
      </w:r>
    </w:p>
    <w:p>
      <w:pPr>
        <w:pStyle w:val="Normal"/>
        <w:widowControl w:val="false"/>
        <w:ind w:right="-27" w:hanging="0"/>
        <w:jc w:val="both"/>
        <w:rPr/>
      </w:pPr>
      <w:r>
        <w:rPr>
          <w:sz w:val="26"/>
          <w:szCs w:val="26"/>
        </w:rPr>
        <w:t>1.7. Приложение 9 к решению Собрания депутатов Конаковского района от 18.12.2012 года № 256 «Прогнозируемые доходы бюджета Конаковского района по группам, подгруппам, статьям, подстатьям и элементам доходов классификации доходов бюджетов муниципальных образований Российской Федерации на 2014 – 2015 годы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зложить в новой редакции согласно приложению 4 к настоящему решению.</w:t>
      </w:r>
    </w:p>
    <w:p>
      <w:pPr>
        <w:pStyle w:val="Normal"/>
        <w:widowControl w:val="false"/>
        <w:ind w:right="-2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Приложение 10 к решению Собрания депутатов Конаковского района от 18.12.2012 года № 256 «Распределение расходов бюджета Конаковского района на 2013 год по разделам и подразделам функциональной классификации расходов бюджетов РФ» изложить в новой редакции согласно приложению 5 к настоящему решению.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1.9. Приложение 11 к решению Собрания депутатов Конаковского района от 18.12.2012 года № 256 «Распределение расходов бюджета Конаковского района на плановый период 2014 и 2015 годы по разделам и подразделам функциональной классификации расходов бюджетов Российской Федерации» изложить в новой редакции согласно приложению 6 к настоящему решению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0. Приложение 12 к решению Собрания депутатов Конаковского района от 18.12.2012 года № 256 «Ведомственная структура расходов местного бюджета Конаковского района на 2013 год» изложить в новой редакции согласно приложению 7 к настоящему решению.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1. Приложение 13 к решению Собрания депутатов Конаковского района от 18.12.2012 года № 256  «Ведомственная структура расходов местного бюджета Конаковского района на плановый период 2014 и 2015 годы» изложить в новой редакции согласно приложению 8 к настоящему решению. 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2. Приложение 14 к решению Собрания депутатов Конаковского района от 18.12.2012 года № 256 «Распределение расходов бюджета Конаковского района на 2013 год по разделам и подразделам, целевым статьям и видам расходов» изложить в новой редакции согласно приложению 9 к настоящему решению.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3. Приложение 15 к решению Собрания депутатов Конаковского района от 18.12.2012 года № 256  «Распределение расходов бюджета Конаковского района на плановый период 2014 и 2015 годы по разделам и подразделам, целевым статьям и видам расходов» изложить в новой редакции согласно приложению 10 к настоящему решению.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1.14. Приложение 20 к решению Собрания депутатов Конаковского района от 18.12.2012 года № 256</w:t>
      </w:r>
      <w:r>
        <w:rPr>
          <w:bCs/>
          <w:sz w:val="26"/>
          <w:szCs w:val="26"/>
        </w:rPr>
        <w:t xml:space="preserve"> «Об объеме финансовых средств, направленных на решение вопросов местного значения поселений в 2013 году» изложить в новой редакции согласно приложению 11 к настоящему решению.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1.15. Приложение 16 к решению Собрания депутатов Конаковского района от 18.12.2012 года № 256</w:t>
      </w:r>
      <w:r>
        <w:rPr>
          <w:bCs/>
          <w:sz w:val="26"/>
          <w:szCs w:val="26"/>
        </w:rPr>
        <w:t xml:space="preserve"> «Объем и распределение бюджетных ассигнований на реализацию целевых программ по разделам, подразделам, целевым статьям и видам расходов классификации расходов бюджета в разрезе главных распорядителей бюджетных средств Конаковского района на 2013 год» изложить в новой редакции согласно приложению 12 к настоящему решению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bCs/>
          <w:sz w:val="26"/>
          <w:szCs w:val="26"/>
        </w:rPr>
        <w:t>1.16. Приложение 18 к решению Собрания депутатов Конаковского района от 18.12.2012 года № 256 « Средства на реализацию публичных нормативных обязательств Конаковского района на 2013 год» изложить в новой редакции согласно приложению 13 к настоящему решению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1.17. Утвердить</w:t>
      </w:r>
      <w:r>
        <w:rPr>
          <w:color w:val="000000"/>
          <w:sz w:val="26"/>
          <w:szCs w:val="26"/>
        </w:rPr>
        <w:t xml:space="preserve"> объем дотации из бюджета Конаковского района  на частичную компенсацию дополнительных расходов, связанных с обеспечением реализации Указа Президента Российской Федерации от 07.05.2012 №597 «О мероприятиях по реализации государственной социальной политики» городским и сельским поселениям Конаковского района на 2013 год в сумме 3569 тыс. руб., согласно приложению 14 к настоящему реш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1.18. Условия предоставления дотаций на частичную компенсацию дополнительных расходов, связанных с </w:t>
      </w:r>
      <w:r>
        <w:rPr>
          <w:bCs/>
          <w:sz w:val="26"/>
          <w:szCs w:val="26"/>
        </w:rPr>
        <w:t>обеспечением реализации Указа  Президента Российской Федерации от 07.05.2012 № 597 «О мероприятиях по реализации государственной социальной политики»,</w:t>
      </w:r>
      <w:r>
        <w:rPr>
          <w:sz w:val="26"/>
          <w:szCs w:val="26"/>
        </w:rPr>
        <w:t xml:space="preserve"> осуществляется в соответствии с Постановление Администрации Конаковского района от 26.09.2013 №1184 </w:t>
      </w:r>
      <w:r>
        <w:rPr>
          <w:color w:val="000000"/>
          <w:sz w:val="26"/>
          <w:szCs w:val="26"/>
        </w:rPr>
        <w:t>«О предоставлении дотации из бюджета Конаковского района на частичную компенсацию дополнительных расходов, связанных с обеспечением реализации Указа Президента Российской федерации от 07.05.2012 №597 «О мероприятиях по реализации государственной социальной политики» городским и сельским поселениям Конаковского района»</w:t>
      </w:r>
      <w:r>
        <w:rPr>
          <w:sz w:val="26"/>
          <w:szCs w:val="26"/>
        </w:rPr>
        <w:t xml:space="preserve">.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1.19. Пункт 23 решения изложить в следующей редакции: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ить верхний предел муниципального долга Конаковского района на 1 января 2014 года в размере 43 030,669 тыс. руб., в том числе предельный объем обязательств по муниципальным гарантиям Конаковского района в размере 0 тыс. руб.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ить объем расходов на обслуживание муниципального долга Конаковского района в 2013 году в сумме 2087 тыс. руб.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ить предельный объем муниципального долга Конаковского района на 2013 год в сумме 378 235 тыс. руб.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ить предельный объем расходов на обслуживание муниципального долга Конаковского района в 2013 году в сумме  2 087 тыс. руб.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1.20. Пункт 24 изложить в следующей редакции: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ить верхний предел муниципального долга Конаковского района на 1 января 2015 года в размере 42 997,669 тыс. руб., в том числе предельный объем обязательств по муниципальным гарантиям Конаковского района в размере 0 тыс. руб.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ить объем расходов на обслуживание муниципального долга Конаковского района в 2014 году в сумме  2 849 тыс. руб.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ить предельный объем муниципального долга Конаковского района на 2014 год в сумме 329 663 тыс. руб.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предельный объем расходов на обслуживание муниципального долга Конаковского района в 2014 году в сумме 2 849 тыс. руб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1.21. Пункт 25 изложить в следующей редакции: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ить верхний предел муниципального долга Конаковского района на 1 января 2016 года в размере 42 997,669 тыс. руб., в том числе предельный объем обязательств по муниципальным гарантиям Конаковского района в размере 0 тыс. руб.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ить объем расходов на обслуживание муниципального долга Конаковского района в 2015 году в сумме  2 221 тыс. руб.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ить предельный объем муниципального долга Конаковского района на 2015 год в сумме 355 429 тыс. руб.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предельный объем расходов на обслуживание муниципального долга Конаковского района в 2015 году в сумме 2 221 тыс. руб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1.22. Пункт 26 изложить в следующей редакции: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Предоставить право Администрации Конаковского района  привлекать кредитные ресурсы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т кредитных организаций в общей сумме, не превышающей  в 2013 году - 43 030,669 тыс. руб.; 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- от других бюджетов бюджетной системы Российской Федерации в общей сумме, не превышающей в 2014 году 40 367 тыс. руб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распоряжений администрации Конаковского района о заключении конкретных кредитных договоров Администрация Конаковского района заключает данные кредитные договоры с кредиторами с последующим представлением их на утверждение Собранию депутатов Конаковского района в течение одного месяца после их заключения на следующих условиях: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- предельная сумма кредита, предоставляемого Конаковскому району, не может превышать лимита заимствований, установленного Программой муниципальных внутренних заимствований Конаковского района на соответствующий финансовый год;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- срок погашения кредита – до тридцати шести месяцев с момента привлечения;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- цели использования кредита – финансирование дефицита бюджета Конаковского района и погашение долговых обязательств Конаковского района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Управлению финансов администрации Конаковского района осуществлять погашение сумм основного долга по кредитам в пределах лимита, установленного Программой муниципальных внутренних заимствований Конаковского района на соответствующий финансовый год, и погашение процентов за пользование кредитными ресурсами за счет средств, предусмотренных в бюджете Конаковского района по подразделу «Обслуживание государственного и муниципального долга».</w:t>
      </w:r>
    </w:p>
    <w:p>
      <w:pPr>
        <w:pStyle w:val="Normal"/>
        <w:widowControl w:val="false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1.23. Пункт 27 изложить в следующей редакции:</w:t>
      </w:r>
    </w:p>
    <w:p>
      <w:pPr>
        <w:pStyle w:val="ConsPlusNormal"/>
        <w:widowControl w:val="false"/>
        <w:bidi w:val="0"/>
        <w:ind w:left="0" w:right="0" w:hanging="0"/>
        <w:jc w:val="both"/>
        <w:rPr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твердить Программу муниципальных внутренних заимствований Конаковского района на 2013 год согласно приложению 15 к настоящему решению и Программу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муниципальных внутренних заимствований Конаковского района на 2014-2015 годы согласно приложению 16 к настоящему решению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подписания и подлежит официальному опубликованию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ConsPlusNormal"/>
        <w:widowControl w:val="false"/>
        <w:bidi w:val="0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Конаковского района                                                                      Л.А. Козлова</w:t>
      </w:r>
    </w:p>
    <w:p>
      <w:pPr>
        <w:pStyle w:val="ConsPlusNormal"/>
        <w:widowControl w:val="false"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4">
    <w:name w:val="Основной шрифт абзаца4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3">
    <w:name w:val="Основной шрифт абзаца3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2">
    <w:name w:val="Основной шрифт абзаца2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8Num1z0">
    <w:name w:val="WW8Num1z0"/>
    <w:qFormat/>
    <w:rPr>
      <w:b w:val="false"/>
    </w:rPr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0">
    <w:name w:val="WW8Num5z0"/>
    <w:qFormat/>
    <w:rPr>
      <w:b w:val="false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jc w:val="center"/>
    </w:pPr>
    <w:rPr>
      <w:b/>
      <w:sz w:val="24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4:53:00Z</dcterms:created>
  <dc:creator>User</dc:creator>
  <dc:description/>
  <cp:keywords/>
  <dc:language>en-US</dc:language>
  <cp:lastModifiedBy>user</cp:lastModifiedBy>
  <cp:lastPrinted>2013-10-23T08:54:00Z</cp:lastPrinted>
  <dcterms:modified xsi:type="dcterms:W3CDTF">2013-11-01T05:27:00Z</dcterms:modified>
  <cp:revision>5</cp:revision>
  <dc:subject/>
  <dc:title>                                                                                                                              </dc:title>
</cp:coreProperties>
</file>