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002"/>
        <w:gridCol w:w="600"/>
        <w:gridCol w:w="6018"/>
        <w:gridCol w:w="1600"/>
      </w:tblGrid>
      <w:tr>
        <w:trPr>
          <w:trHeight w:val="2301" w:hRule="atLeast"/>
        </w:trPr>
        <w:tc>
          <w:tcPr>
            <w:tcW w:w="103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Приложение 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5.10.2013 № 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Приложение 1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 18.12.2012 №25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ПРЕДЕЛЕНИЕ РАСХОДОВ БЮДЖЕТА КОНАКОВСКОГО РАЙОНА НА  2013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 РАЗДЕЛАМ И ПОДРАЗДЕЛАМ, ЦЕЛЕВЫМ СТАТЬЯМ И ВИДАМ РАСХОДОВ</w:t>
            </w:r>
          </w:p>
          <w:p>
            <w:pPr>
              <w:pStyle w:val="Normal"/>
              <w:ind w:firstLine="270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ЦСР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Р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.по бюд.на 2013         тыс.руб.</w:t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1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657,72</w:t>
            </w:r>
          </w:p>
        </w:tc>
      </w:tr>
      <w:tr>
        <w:trPr>
          <w:trHeight w:val="3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 (представительных) органов гос.власти и представительных органов муницип. образований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</w:t>
            </w:r>
          </w:p>
        </w:tc>
      </w:tr>
      <w:tr>
        <w:trPr>
          <w:trHeight w:val="6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4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8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6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7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испол.органов гос. власти субъектов РФ, местных администраций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3308,672</w:t>
            </w:r>
          </w:p>
        </w:tc>
      </w:tr>
      <w:tr>
        <w:trPr>
          <w:trHeight w:val="1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43,51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99,517</w:t>
            </w:r>
          </w:p>
        </w:tc>
      </w:tr>
      <w:tr>
        <w:trPr>
          <w:trHeight w:val="6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0,74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300,74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0,74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8,77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8,77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569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8,203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мирование муниципальной служб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155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15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15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15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00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Модернизация дошкольного и общего образования как института социального развития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0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за исключением субсидий,  предоставляемых на софинансирование строительства, реконструкции и капитального ремонта объектов муниципальной собственности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</w:tr>
      <w:tr>
        <w:trPr>
          <w:trHeight w:val="9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44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44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4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53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53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5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аможенных органов и органов финансового надзор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6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.самоупр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4</w:t>
            </w:r>
          </w:p>
        </w:tc>
      </w:tr>
      <w:tr>
        <w:trPr>
          <w:trHeight w:val="98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00 </w:t>
            </w:r>
          </w:p>
        </w:tc>
        <w:tc>
          <w:tcPr>
            <w:tcW w:w="601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9,3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9,3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,36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00 </w:t>
            </w:r>
          </w:p>
        </w:tc>
        <w:tc>
          <w:tcPr>
            <w:tcW w:w="601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8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8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2 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76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7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800 </w:t>
            </w:r>
          </w:p>
        </w:tc>
        <w:tc>
          <w:tcPr>
            <w:tcW w:w="601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850 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601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уководитель контрольно-ревизион. комиссии его заместител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,3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00 </w:t>
            </w:r>
          </w:p>
        </w:tc>
        <w:tc>
          <w:tcPr>
            <w:tcW w:w="601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 в муниципальных образованиях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00 </w:t>
            </w:r>
          </w:p>
        </w:tc>
        <w:tc>
          <w:tcPr>
            <w:tcW w:w="601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й фон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исполнительных органов муниципальной власти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84,04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.самоупр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0,53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0,531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382,53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2,53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6,43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6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82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178</w:t>
            </w:r>
          </w:p>
        </w:tc>
      </w:tr>
      <w:tr>
        <w:trPr>
          <w:trHeight w:val="1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Ш17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5</w:t>
            </w:r>
          </w:p>
        </w:tc>
      </w:tr>
      <w:tr>
        <w:trPr>
          <w:trHeight w:val="4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Ш17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00 </w:t>
            </w:r>
          </w:p>
        </w:tc>
        <w:tc>
          <w:tcPr>
            <w:tcW w:w="601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Ш17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Ш17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гос. функций, связанных с общегосуд. управление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01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регулирование отношений по государственной и муниципальной собственност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5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00 </w:t>
            </w:r>
          </w:p>
        </w:tc>
        <w:tc>
          <w:tcPr>
            <w:tcW w:w="601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5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5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5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мирование муниципальной служб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9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9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9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3,55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юстици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.регистрация актов гражданского состоя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населения и территории от чрезв.ситуаций природн. и техногенного характера, гражданская оборона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0,55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18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18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18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1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1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1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67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67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67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67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1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87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874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874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7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01,18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Содействие временной занятости безработных и ищущих работу граждан Конаковского района на 2011 -2013 годы.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5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7,289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А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Тверской област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,28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А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,28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А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,28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876,8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2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МЦБ "Развитие сферы транспорта, связи и дорожного хозяйства Конаковского района на 2010-2015 годы"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2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2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2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2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300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Транспортное  обслуживание  населения  Тверской  области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 370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за исключением субсидий,  предоставляемых на софинансирование строительства, реконструкции и капитального ремонта объектов муниципальной собственности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3703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3703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37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2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173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органами местного самоуправления отдельных государственных полномочий Тверской области в сфере осуществления дорожной деятель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17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00 </w:t>
            </w:r>
          </w:p>
        </w:tc>
        <w:tc>
          <w:tcPr>
            <w:tcW w:w="601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17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17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00 </w:t>
            </w:r>
          </w:p>
        </w:tc>
        <w:tc>
          <w:tcPr>
            <w:tcW w:w="601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9,7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КХ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9,7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75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75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14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14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6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0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5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0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0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0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4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4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4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032,6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514,46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1,06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2,07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2,0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2,07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2,0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детей в ДОУ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,98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,98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,98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,98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2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региональной системы дошкольного образова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5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27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6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27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 государственной (муниципальной) собств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2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27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5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2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295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2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5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40,60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П "Развитие системы образования в Конаковском районе на 2013 год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616,03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616,03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27,91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43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43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43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727,48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727,48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71,71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5,7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5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детей в дошкольных образовательных учрежден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88,123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88,12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88,123</w:t>
            </w:r>
          </w:p>
        </w:tc>
      </w:tr>
      <w:tr>
        <w:trPr>
          <w:trHeight w:val="5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88,12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3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"Бюджетные инвестиции в объекты муниципальной собственности учреждений образования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3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6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3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 государственной (муниципальной) собств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П"Реализация предложений жителей Конаковского района на 2013 год"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,57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,57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,57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,57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000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рограмма Тверской области "Развитие образования Тверской области" на 2013 - 2018 г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57,195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6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офинансирование расходов муниципальных образований на осуществление бюджетных инвестиций в объекты муниципальной собственности в рамках адресной инвестиционной программы Тверской области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9,12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6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муниципальных объектов дошкольного образова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9,12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6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9,12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вышение заработной платы педагогическим работникам муниципальных образовательных учреждений, реализующих основную программу дошкольного образова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18,07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18,07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18,07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18,07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7559,64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 детские сады, школы начальные, неполные средние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0,87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0,87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0,87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0,87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0,87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учащихся школ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10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10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10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10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финансированию питания учащихся школ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2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7,2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2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2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на подвоз учащихся школ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5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5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5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1993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5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13,27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13,278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13,27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3,77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0,5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5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региональных систем общего образования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2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. руководство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2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2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2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2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рограмма Тверской области "Развитие образования Тверской области" на 2013 - 2018 годы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540,82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0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за исключением субсидий, предоставляемых на софинансирование строительства, реконструкции и капитального ремонта объектов муниципальной собств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540,82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вышение заработной платы педагогическим работникам муниципальных образовательных учреждений, реализующих основную программу дошкольного образова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12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12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12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129</w:t>
            </w:r>
          </w:p>
        </w:tc>
      </w:tr>
      <w:tr>
        <w:trPr>
          <w:trHeight w:val="1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вышение заработной платы педагогическим работникам муниципальных образовательных учреждений дополнительного образова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4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4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4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4,5</w:t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4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40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5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.гарантий на получение общедоступного бесплатного дошкольного, общего и дополнит.образова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27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27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27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27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27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27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27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27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27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30,86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П"Реализация предложений жителей Конаковского района на 2012 год"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5,42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5,42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5,42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5,42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П "Развитие системы образования в Конаковском районе на 2013 год"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55,43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55,43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61,68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61,68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61,689</w:t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69,65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2,035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7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,27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,27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,27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,27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22,882</w:t>
            </w:r>
          </w:p>
        </w:tc>
      </w:tr>
      <w:tr>
        <w:trPr>
          <w:trHeight w:val="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22,88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22,88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8,58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помещений образовательных учреждений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5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5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5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ф.подготовка, переподготовка и повышение квалификаци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П "Развитие системы образования в Конаковском районе на 2013 год"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Профессиональная подготовка, переподготовка и повышение квалификации кадров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5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,45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53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53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2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29,27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44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44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75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75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47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27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5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5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9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6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6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6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6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.деятельн.подведомственных учреждений по работе с молодежью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,32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,32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,32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,32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5,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П "Развитие системы образования в Конаковском районе на 2013 год"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5,4</w:t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развития системы отдыха и оздоровление детей"</w:t>
            </w:r>
          </w:p>
        </w:tc>
        <w:tc>
          <w:tcPr>
            <w:tcW w:w="16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5,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7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5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5,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5,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Развитие молодежной политики и гражданско-патриоти-ческого воспитания в Конаковском районе на 2013-2015 годы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</w:tr>
      <w:tr>
        <w:trPr>
          <w:trHeight w:val="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 в каникулярное врем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8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6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1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8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8,1</w:t>
            </w:r>
          </w:p>
        </w:tc>
      </w:tr>
      <w:tr>
        <w:trPr>
          <w:trHeight w:val="2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8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29,2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6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63</w:t>
            </w:r>
          </w:p>
        </w:tc>
      </w:tr>
      <w:tr>
        <w:trPr>
          <w:trHeight w:val="3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,56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,56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16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39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9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9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2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6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4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4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</w:t>
            </w:r>
          </w:p>
        </w:tc>
        <w:tc>
          <w:tcPr>
            <w:tcW w:w="6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8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6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.обслужива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9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.учреждений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99</w:t>
            </w:r>
          </w:p>
        </w:tc>
      </w:tr>
      <w:tr>
        <w:trPr>
          <w:trHeight w:val="18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0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0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П "Развитие системы образования в Конаковском районе на 2013 год"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6,01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ющие мероприятия и иные виды расходов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6,01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3,77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5,80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5,80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4,70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,10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96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96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12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84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структурного подразде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1,84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,13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,1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,0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</w:tr>
      <w:tr>
        <w:trPr>
          <w:trHeight w:val="3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71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71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9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2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и расходы связанные с проведением мероприят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6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6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мирование муниципальной служб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95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95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95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95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64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апитального ремонта зданий и помещений, находящихся в мун.собственности и используемых для размещения образовательных учрежд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64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64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64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А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А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А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А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40,61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5,47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орцы и дома культуры, другие учреждения культуры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5,47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муниципальных образований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.учреждений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671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43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43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43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8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5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,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.учреждений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,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27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а повышение заработной платы работникам муниципальных учреждений культуры Тверской област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27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27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27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5,1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1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11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,11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,11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44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67</w:t>
            </w:r>
          </w:p>
        </w:tc>
      </w:tr>
      <w:tr>
        <w:trPr>
          <w:trHeight w:val="1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9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9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2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мирование муниципальной службы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28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2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2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2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А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А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А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А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А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А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13,7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. служащих субъектов РФ и мун.служащи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2,9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программа "Жилище на 2011-2015 годы"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4,0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ья гражданам, уволенным с военной службы, и приравненным к ним лица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,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,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1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1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1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3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действие в обеспечении жильем молодых семей»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,9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37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за исключением субсидий,  предоставляемых на софинансирование строительства, реконструкции и капитального ремонта объектов муниципальной собств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,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37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,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37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,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5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"Обеспечение жильем молодых семей проживающих на территории МО "Конаковский район" Тверской области на 2011-2013годы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5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Обеспечение жильем работников бюджетной сферы МО "Конаковский район"  на 2011-2014 годы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7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ЦП "Содействие в развитии сельского хозяйства МО Конаковский район Тверской области на 2011-2013 годы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0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Ветеран Конаковского района" на 2013 го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6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20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21 декабря 1996 года № 159-ФЗ "О дополнительных гарантиях по социальной поддержке детей-сирот и детей, оставшихся без попечения родителей"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6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2104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6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21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300 </w:t>
            </w:r>
          </w:p>
        </w:tc>
        <w:tc>
          <w:tcPr>
            <w:tcW w:w="601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6,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2104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6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21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6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в муницип. образоват.учреждениях реализующих общеобразовательную программу дошкольного образова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300 </w:t>
            </w:r>
          </w:p>
        </w:tc>
        <w:tc>
          <w:tcPr>
            <w:tcW w:w="601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 "Развитие физической культуры и спорта в Конаковском районе Тверской области на 2011-2013годы"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4,7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М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4,7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 кинематографи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00 </w:t>
            </w:r>
          </w:p>
        </w:tc>
        <w:tc>
          <w:tcPr>
            <w:tcW w:w="601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3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3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ддержка общественного сектора и обеспечение информационной открытости органов государственной власти региона"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7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372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редакций районных и городских газ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7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372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7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37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 учреждений) и физическим лицам -производителям товаров, работ и услуг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7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муниципальные программы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П "Поддержка автономной некоммерческой организации "Редакция газеты "Заря" Конаковского района Тверской области на 2013 год"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государст. и муниципального долг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РФ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5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8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130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9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27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а повышение заработной платы работникам муниципальных учреждений культуры Тверской област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27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27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субъектов РФ и муниципальным образованиям общего характер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06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4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й трансферт на софинансирование по крытому катку г.Конаково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4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49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60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5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й трансферт  г.п.г. Конаково на переданные полномочия по приобретению детского образовательного учрежде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5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5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8336,9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454" w:gutter="0" w:header="0" w:top="567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6:55:00Z</dcterms:created>
  <dc:creator>user</dc:creator>
  <dc:description/>
  <cp:keywords/>
  <dc:language>en-US</dc:language>
  <cp:lastModifiedBy>user</cp:lastModifiedBy>
  <dcterms:modified xsi:type="dcterms:W3CDTF">2013-11-01T07:10:00Z</dcterms:modified>
  <cp:revision>3</cp:revision>
  <dc:subject/>
  <dc:title>                                                Приложение 9</dc:title>
</cp:coreProperties>
</file>