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978"/>
        <w:gridCol w:w="592"/>
        <w:gridCol w:w="5664"/>
        <w:gridCol w:w="1100"/>
        <w:gridCol w:w="1234"/>
      </w:tblGrid>
      <w:tr>
        <w:trPr>
          <w:trHeight w:val="2308" w:hRule="atLeast"/>
        </w:trPr>
        <w:tc>
          <w:tcPr>
            <w:tcW w:w="940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12.2013 №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 .12.2012 №19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 ПЛАНОВЫЙ ПЕРИОД 2014 и 2015 ГОДЫ ПО РАЗДЕЛАМ И ПОДРАЗДЕЛАМ, ЦЕЛЕВЫМ СТАТЬЯМ И ВИДАМ РАСХОДОВ</w:t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firstLine="27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72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</w:t>
            </w:r>
          </w:p>
        </w:tc>
        <w:tc>
          <w:tcPr>
            <w:tcW w:w="12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5</w:t>
            </w:r>
          </w:p>
        </w:tc>
      </w:tr>
      <w:tr>
        <w:trPr>
          <w:trHeight w:val="40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2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61,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30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35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ьектов РФ, местных администра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86</w:t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9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9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17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5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12,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3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5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9,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 Содействие временной занятости безработных и ищущих работу граждан Конаковского района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70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81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85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8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90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24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3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93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5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61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1 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9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45,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"Обеспечение жильем молодых семей Конаковского района на 2013-2015гг.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95,1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11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пазован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0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0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80 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294,8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52:00Z</dcterms:created>
  <dc:creator>user</dc:creator>
  <dc:description/>
  <cp:keywords/>
  <dc:language>en-US</dc:language>
  <cp:lastModifiedBy>user</cp:lastModifiedBy>
  <dcterms:modified xsi:type="dcterms:W3CDTF">2014-01-15T10:00:00Z</dcterms:modified>
  <cp:revision>1</cp:revision>
  <dc:subject/>
  <dc:title>Приложение 8</dc:title>
</cp:coreProperties>
</file>