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002"/>
        <w:gridCol w:w="600"/>
        <w:gridCol w:w="6118"/>
        <w:gridCol w:w="1600"/>
      </w:tblGrid>
      <w:tr>
        <w:trPr>
          <w:trHeight w:val="2166" w:hRule="atLeast"/>
        </w:trPr>
        <w:tc>
          <w:tcPr>
            <w:tcW w:w="104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12.2013 № 2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8.12.2012 №25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ПРЕДЕЛЕНИЕ РАСХОДОВ БЮДЖЕТА КОНАКОВСКОГО РАЙОНА НА  2013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 РАЗДЕЛАМ И ПОДРАЗДЕЛАМ, ЦЕЛЕВЫМ СТАТЬЯМ И ВИДАМ РАСХОДОВ</w:t>
            </w:r>
          </w:p>
          <w:p>
            <w:pPr>
              <w:pStyle w:val="Normal"/>
              <w:ind w:firstLine="270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ЦСР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Р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.по бюд.на 2013         тыс.руб.</w:t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11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093,78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,9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9</w:t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власти и представительных органов муницип. образований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9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,5</w:t>
            </w:r>
          </w:p>
        </w:tc>
      </w:tr>
      <w:tr>
        <w:trPr>
          <w:trHeight w:val="63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4</w:t>
            </w:r>
          </w:p>
        </w:tc>
      </w:tr>
      <w:tr>
        <w:trPr>
          <w:trHeight w:val="2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,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6</w:t>
            </w:r>
          </w:p>
        </w:tc>
      </w:tr>
      <w:tr>
        <w:trPr>
          <w:trHeight w:val="3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15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15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1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1</w:t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1</w:t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испол.органов гос. власти субъектов РФ, местных администраций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28,18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76,54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46,547</w:t>
            </w:r>
          </w:p>
        </w:tc>
      </w:tr>
      <w:tr>
        <w:trPr>
          <w:trHeight w:val="6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3,33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3,33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4,13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9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3,21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3,21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70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,506</w:t>
            </w:r>
          </w:p>
        </w:tc>
      </w:tr>
      <w:tr>
        <w:trPr>
          <w:trHeight w:val="1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мирование муниципальной служб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41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4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4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4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00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Модернизация дошкольного и общего образования как института социального развития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0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за исключением субсидий, предоставляемых на софинансирование строительства, реконструкции и капитального ремонта объектов муниципальной собств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68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68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2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4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1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1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3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аможенных органов и органов финансового надзор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10,40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0,40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5,957</w:t>
            </w:r>
          </w:p>
        </w:tc>
      </w:tr>
      <w:tr>
        <w:trPr>
          <w:trHeight w:val="3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6,3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6,3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2,98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,36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,0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,0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39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65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5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5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5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5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уководитель контрольно-ревизион. комиссии его заместители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,4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,4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,4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 в муниципальных образованиях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00 </w:t>
            </w:r>
          </w:p>
        </w:tc>
        <w:tc>
          <w:tcPr>
            <w:tcW w:w="611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11,69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.самоупр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2,74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2,749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3,24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3,24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4,93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8,31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82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67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Ш1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йствие экономическому росту Тверской области и повышение благосостояния населения Тверской области посредством проведения государственного контроля и надзора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5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Ш17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за исключением субсидий,  предоставляемых на софинансирование строительства, реконструкции и капитального ремонта объектов муниципальной собственности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5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Ш17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5</w:t>
            </w:r>
          </w:p>
        </w:tc>
      </w:tr>
      <w:tr>
        <w:trPr>
          <w:trHeight w:val="3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Ш17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3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Ш17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Ш17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Ш17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7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Ш17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77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Ш17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Ш17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. функций, связанных с общегосуд.управление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9,44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регулирование отношений по государственной и муниципальной собственност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42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42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42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42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23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61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ение судебных актов Российской Федераци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23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ировых соглашений по возмещению вреда, причиненного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незаконных действий (бездействия) органов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й власти (государственных органов), органов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самоуправления либо должностных лиц этих органов,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также в результате деятельности казенных учреждений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2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3,82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200</w:t>
            </w:r>
          </w:p>
        </w:tc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3,82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ение судебных актов Российской Федераци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3,82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ировых соглашений по возмещению вреда, причиненного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незаконных действий (бездействия) органов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й власти (государственных органов), органов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самоуправления либо должностных лиц этих органов,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также в результате деятельности казенных учреждений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мирование муниципальной служб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96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9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9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94,6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юстици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7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.регистрация актов гражданского состоя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,5</w:t>
            </w:r>
          </w:p>
        </w:tc>
      </w:tr>
      <w:tr>
        <w:trPr>
          <w:trHeight w:val="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,54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,54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,54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,95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,95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,95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населения и территории от чрезв.ситуаций природн. и техногенного характера, гражданская оборона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7,1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18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18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18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1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1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1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323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32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32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32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1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87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87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87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7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98,24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Содействие временной занятости безработных и ищущих работу граждан Конаковского района на 2011 -2013 годы.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60,34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А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ва Тверской област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60,34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А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60,34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А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60,34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6,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ЦБ"Развитие сферы транспорта, связи и дорожного хозяйства Конаковского района на 2010-2015 годы"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300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Транспортное  обслуживание  населения  Тверской  области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6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 370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за исключением субсидий,  предоставляемых на софинансирование строительства, реконструкции и капитального ремонта объектов муниципальной собственности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3703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3703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37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чреждений) и физическим лицам -производителям товаров, работ и услуг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2,8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100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и сохранность автомобильных дорог общего пользования регионального и межмуниципального значения Тверской области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2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173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.полномочий Тверск.области в сфере осуществления дорожной деятель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17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17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17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9,7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КХ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9,7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75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75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14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14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6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0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5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0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0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0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8</w:t>
            </w:r>
          </w:p>
        </w:tc>
      </w:tr>
      <w:tr>
        <w:trPr>
          <w:trHeight w:val="1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4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4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4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6391,76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1985,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2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региональной системы дошкольного образова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27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27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 государственной (муниципальной) собств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2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1,06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2,07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2,0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2,07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2,0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099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детей в ДОУ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,98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,98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,98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099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,98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2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региональной системы дошкольного образова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5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27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5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2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5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2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5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23,642</w:t>
            </w:r>
          </w:p>
        </w:tc>
      </w:tr>
      <w:tr>
        <w:trPr>
          <w:trHeight w:val="1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П "Развитие системы образования в Конаковском районе на 2013 год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499,07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499,07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44,9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5859,86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9,86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504,0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5,7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5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детей в дошкольных образовательных учрежден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88,12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88,12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88,12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88,12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5013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"Бюджетные инвестиции в объекты муниципальной собственности учреждений образования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3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3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3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3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 государственной (муниципальной) собств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3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32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П"Реализация предложений жителей Конаковского района на 2013 год"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24,571</w:t>
            </w:r>
          </w:p>
        </w:tc>
      </w:tr>
      <w:tr>
        <w:trPr>
          <w:trHeight w:val="2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,57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,57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,57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000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рограмма Тверской области "Развитие образования Тверской области" на 2013 - 2018 г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24,19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6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офинансирование расходов муниципальных образований на осуществление бюджетных инвестиций в объекты муниципальной собственности в рамках адресной инвестиционной программы Тверской област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9,12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6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муниципальных объектов дошкольного образова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9,12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6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9,12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вышение заработной платы педагогическим работникам муниципальных образовательных учреждений, реализующих основную программу дошкольного образова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85,07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85,07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685,07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85,07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999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федеральной целевой программы развития образования на 2011-2015 г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9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9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9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817,25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 детские сады, школы начальные, неполные средние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0,87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0,876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0,87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0,876</w:t>
            </w:r>
          </w:p>
        </w:tc>
      </w:tr>
      <w:tr>
        <w:trPr>
          <w:trHeight w:val="1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0,87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учащихся школ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10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10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10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10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финансированию питания учащихся школ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2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2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2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2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на подвоз учащихся школ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5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5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5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5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90,27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90,27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90,27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8,478</w:t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65,2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011,8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7,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региональных систем общего образования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. руководство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,4</w:t>
            </w:r>
          </w:p>
        </w:tc>
      </w:tr>
      <w:tr>
        <w:trPr>
          <w:trHeight w:val="2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,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рограмма Тверской области "Развитие образования Тверской области" на 2013 - 2018 годы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373,829</w:t>
            </w:r>
          </w:p>
        </w:tc>
      </w:tr>
      <w:tr>
        <w:trPr>
          <w:trHeight w:val="43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0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за исключением субсидий, предоставляемых на софинансирование строительства, реконструкции и капитального ремонта объектов муниципальной собств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373,82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вышение заработной платы педагогическим работникам муниципальных образовательных учреждений, реализующих основную программу дошкольного образова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12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12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12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12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вышение заработной платы педагогическим работникам муниципальных образовательных учреждений дополнительного образова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4,5</w:t>
            </w:r>
          </w:p>
        </w:tc>
      </w:tr>
      <w:tr>
        <w:trPr>
          <w:trHeight w:val="3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4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4,5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4,5</w:t>
            </w:r>
          </w:p>
        </w:tc>
      </w:tr>
      <w:tr>
        <w:trPr>
          <w:trHeight w:val="4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4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40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3</w:t>
            </w:r>
          </w:p>
        </w:tc>
      </w:tr>
      <w:tr>
        <w:trPr>
          <w:trHeight w:val="3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3</w:t>
            </w:r>
          </w:p>
        </w:tc>
      </w:tr>
      <w:tr>
        <w:trPr>
          <w:trHeight w:val="5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5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3</w:t>
            </w:r>
          </w:p>
        </w:tc>
      </w:tr>
      <w:tr>
        <w:trPr>
          <w:trHeight w:val="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.гарантий на получение общедоступного бесплатного дошкольного, общего и дополнит.образова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271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27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271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271</w:t>
            </w:r>
          </w:p>
        </w:tc>
      </w:tr>
      <w:tr>
        <w:trPr>
          <w:trHeight w:val="4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2706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на повышение заработной платы  педагогическим работникам муниципальных учреждений дополнительного образования детей в сфере культур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</w:t>
            </w:r>
          </w:p>
        </w:tc>
      </w:tr>
      <w:tr>
        <w:trPr>
          <w:trHeight w:val="2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27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27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</w:t>
            </w:r>
          </w:p>
        </w:tc>
      </w:tr>
      <w:tr>
        <w:trPr>
          <w:trHeight w:val="2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27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27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1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27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68,37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П"Реализация предложений жителей Конаковского района на 2012 год"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5,42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5,42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5,42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5,42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П "Развитие системы образования в Конаковском районе на 2013 год"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92,94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92,94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93,358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93,35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93,358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01,32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2,03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,997</w:t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,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,997</w:t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,997</w:t>
            </w:r>
          </w:p>
        </w:tc>
      </w:tr>
      <w:tr>
        <w:trPr>
          <w:trHeight w:val="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3,973</w:t>
            </w:r>
          </w:p>
        </w:tc>
      </w:tr>
      <w:tr>
        <w:trPr>
          <w:trHeight w:val="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3,97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3,973</w:t>
            </w:r>
          </w:p>
        </w:tc>
      </w:tr>
      <w:tr>
        <w:trPr>
          <w:trHeight w:val="1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3,97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3,632</w:t>
            </w:r>
          </w:p>
        </w:tc>
      </w:tr>
      <w:tr>
        <w:trPr>
          <w:trHeight w:val="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3,63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3,63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3,63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96,98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96,98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96,982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52,68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,3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8,89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96,982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96,98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96,98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52,68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ф.подготовка, переподготовка и повышение квалификаци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4,96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П "Развитие системы образования в Конаковском районе на 2013 год"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96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Профессиональная подготовка, переподготовка и повышение квалификации кадров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96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5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42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4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4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5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5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42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4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4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5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34,77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44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44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75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75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47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27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5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5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9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6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. деятельн. подведомственных учреждений по работе с молодежью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,32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,32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,329</w:t>
            </w:r>
          </w:p>
        </w:tc>
      </w:tr>
      <w:tr>
        <w:trPr>
          <w:trHeight w:val="3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,32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0,9</w:t>
            </w:r>
          </w:p>
        </w:tc>
      </w:tr>
      <w:tr>
        <w:trPr>
          <w:trHeight w:val="18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П "Развитие системы образования в Конаковском районе на 2013 год"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2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развития системы отдыха и оздоровление детей"</w:t>
            </w:r>
          </w:p>
        </w:tc>
        <w:tc>
          <w:tcPr>
            <w:tcW w:w="16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2,3</w:t>
            </w:r>
          </w:p>
        </w:tc>
      </w:tr>
      <w:tr>
        <w:trPr>
          <w:trHeight w:val="2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7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2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2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2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Развитие молодежной политики и гражданско-патриоти-ческого воспитания в Конаковском районе на 2013-2015 годы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 в каникулярное врем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8,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6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8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8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8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98,7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6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63</w:t>
            </w:r>
          </w:p>
        </w:tc>
      </w:tr>
      <w:tr>
        <w:trPr>
          <w:trHeight w:val="3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,56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,56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16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39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9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9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2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6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4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4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</w:t>
            </w:r>
          </w:p>
        </w:tc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8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.обслужива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.учреждений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99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0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0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П "Развитие системы образования в Конаковском районе на 2013 год"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7,76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ющие мероприятия и иные виды расходов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7,76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5,421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2,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2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,8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,5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2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2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24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77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структурного подразде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6,50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,41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,41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,8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3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09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09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12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2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96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расходы и расходы, связанные с проведением мероприят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83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50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50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50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2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2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2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мирование муниципальной служб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74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74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74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74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64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апитального ремонта зданий и помещений, находящихся в мун.собственности и используемых для размещения образовательных учрежд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64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64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64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А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А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А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А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6,81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1,67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орцы и дома культуры, другие учреждения культуры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1,67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муниципальных образований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.учреждений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67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43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43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43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8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5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.учреждений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</w:t>
            </w:r>
          </w:p>
        </w:tc>
      </w:tr>
      <w:tr>
        <w:trPr>
          <w:trHeight w:val="1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27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а повышение заработной платы работникам муниципальных учреждений культуры Тверской област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27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27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27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5,1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1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112</w:t>
            </w:r>
          </w:p>
        </w:tc>
      </w:tr>
      <w:tr>
        <w:trPr>
          <w:trHeight w:val="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,11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,11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44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6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9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9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2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мирование муниципальной службы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2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2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2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2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А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А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А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А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А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А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20,23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68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8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. служащих субъектов РФ и мун.служащи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8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8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8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8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30,93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программа "Жилище на 2011-2015 годы"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1,03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ья гражданам, уволенным с военной службы, и приравненным к ним лица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8,92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8,92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1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1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3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действие в обеспечении жильем молодых семей»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,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37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за исключением субсидий,  предоставляемых на софинансирование строительства, реконструкции и капитального ремонта объектов муниципальной собств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,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37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жильем молодых сем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,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37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,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</w:t>
            </w:r>
          </w:p>
        </w:tc>
      </w:tr>
      <w:tr>
        <w:trPr>
          <w:trHeight w:val="1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5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"Обеспечение жильем молодых семей проживающих на территории МО "Конаковский район" Тверской области на 2011-2013годы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5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Обеспечение жильем работников бюджетной сферы МО "Конаковский район"  на 2011-2014 годы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7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ЦП "Содействие в развитии сельского хозяйства МО Конаковский район Тверской области на 2011-2013 годы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0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0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6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Ветеран Конаковского района" на 2013 го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Е47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.полномочий Тверск.области  по компенсации части расходов граждан на оплату коммунальных услуг в связи с ростом платы за данные услуг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Е47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Е470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Е47010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, кроме публичных нормативных обязательств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20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Е5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рофилактика социальной исключенности»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6,2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Е57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за исключением субсидий, предоставляемые на софинансирования строительства, реконструкции и капитального ремонта объектов муниципальной собственност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6,2</w:t>
            </w:r>
          </w:p>
        </w:tc>
      </w:tr>
      <w:tr>
        <w:trPr>
          <w:trHeight w:val="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Е573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6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Е57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6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Е573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6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Е57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6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300 </w:t>
            </w:r>
          </w:p>
        </w:tc>
        <w:tc>
          <w:tcPr>
            <w:tcW w:w="611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 "Развитие физической культуры и спорта в Конаковском районе Тверской области на 2011-2013годы"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4,5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М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4,5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 кинематографи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3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ддержка общественного сектора и обеспечение информационной открытости органов государственной власти региона"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7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372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редакций районных и городских газ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7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372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7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37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7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муниципальные программы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П "Поддержка автономной некоммерческой организации "Редакция газеты "Заря" Конаковского района Тверской области на 2013 год"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государст. и муниципального долг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РФ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33,3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8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130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27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а повышение заработной платы работникам муниципальных учреждений культуры Тверской област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27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27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субъектов РФ и муниципальным образованиям общего характер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83,35</w:t>
            </w:r>
          </w:p>
        </w:tc>
      </w:tr>
      <w:tr>
        <w:trPr>
          <w:trHeight w:val="7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3,3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4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й трансферт на софинансирование по крытому катку г.Конаково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,3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4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,3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49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,35</w:t>
            </w:r>
          </w:p>
        </w:tc>
      </w:tr>
      <w:tr>
        <w:trPr>
          <w:trHeight w:val="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5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й трансферт г.п.г.Конаково на переданные полномочия по приобретению детского образовательного учрежде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5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5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6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1971,2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567" w:gutter="0" w:header="0" w:top="567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9:17:00Z</dcterms:created>
  <dc:creator>user</dc:creator>
  <dc:description/>
  <cp:keywords/>
  <dc:language>en-US</dc:language>
  <cp:lastModifiedBy>user</cp:lastModifiedBy>
  <dcterms:modified xsi:type="dcterms:W3CDTF">2014-01-15T09:37:00Z</dcterms:modified>
  <cp:revision>3</cp:revision>
  <dc:subject/>
  <dc:title>Приложение 7</dc:title>
</cp:coreProperties>
</file>