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945396555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899009631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246662278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359201344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613905703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565025326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686637627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382271053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