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334550161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392352830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392782887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223085380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658447567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329662289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323185857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222323483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