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2036161192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721768629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148545864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