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Юрьево-Девичьев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одовой отчет об исполнении бюджета Юрьево-Девичьевского сельского поселения за 2023 год по доходам в сумме 81 219,784 тыс. руб., по расходам в сумме 91 085,378 тыс. руб., с превышением расходов над доходами в сумме 9 865,59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br/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bookmarkStart w:id="0" w:name="_GoBack"/>
      <w:bookmarkEnd w:id="0"/>
      <w:r>
        <w:rPr>
          <w:sz w:val="28"/>
          <w:szCs w:val="28"/>
        </w:rPr>
        <w:t>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сточники финансирования дефицита местного бюджета за 2023 го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83"/>
        <w:gridCol w:w="1596"/>
        <w:gridCol w:w="1545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        Федераци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 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 руб.)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 xml:space="preserve">1                                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</w:t>
            </w:r>
            <w:r>
              <w:rPr>
                <w:b/>
                <w:sz w:val="20"/>
              </w:rPr>
              <w:t xml:space="preserve">2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 01 00 00 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о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65,95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 01 05 00 00 00 0000 0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  <w:t xml:space="preserve">                            </w:t>
            </w:r>
            <w:r>
              <w:rPr>
                <w:b/>
                <w:sz w:val="20"/>
              </w:rPr>
              <w:t>9 865,59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 01 05 00 00 00 0000 5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7 01 05 02 01 0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17 01 05 02 01 10 0000 5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2 954,13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89 095,80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 01 05 00 00 00 0000 60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 961,40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7 01 05 02 01 00 0000 6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 961,40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17 01 05 02 01 10 0000 61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 068,0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 961,400</w:t>
            </w:r>
          </w:p>
        </w:tc>
      </w:tr>
      <w:tr>
        <w:trPr/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 источники финансирования дефицит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 113,9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865,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Доходы местного бюджета 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69"/>
        <w:gridCol w:w="1750"/>
        <w:gridCol w:w="15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 880,7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9 156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82 1 01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2,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0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82 1 01 02000 01 0000 110 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2,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0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1 0201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4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3,1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1 0203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/>
                  <w:sz w:val="20"/>
                  <w:szCs w:val="20"/>
                </w:rPr>
                <w:t>статьей 228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9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,0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2 1 03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675,7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950,4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3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3,7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10,6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3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3,7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0,6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4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2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4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2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5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1,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4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5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1,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4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6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4,6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,0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3 0226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04,6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110,0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182 1 06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 642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817,9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2 1 06 0100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2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57,4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6 01030 1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 налогообложения, расположенным в граница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7,4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 01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 060,5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6 0603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268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142,1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6 06033 1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 268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142,1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2 1 06 0604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74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918,3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82 1 06 06043 10 0000 11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74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918,3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17 1 11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470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059,8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717 1 11 0500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,получаемые в виде арендной либо иной платы за передачу в безвозмездное пользование государственного и муниципального имущества ( за исключением имущества, автономных учреждений, а также имущества государственных и муниципальных  унитарных предприятий, в том числе казенны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45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033,3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1 11 0502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 941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 498,7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1 11 0507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сдачи в аренду имущества, составляющего казну поселений, за исключением земельных участ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2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717 1 11 0900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561</w:t>
            </w:r>
          </w:p>
        </w:tc>
      </w:tr>
      <w:tr>
        <w:trPr>
          <w:trHeight w:val="20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1 11 0904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5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1 11 0904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,5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17 1 14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1 14 06020 00 0000 4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4 06025 10 0000 4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17 1 16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0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6 02000 02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6 02020 02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6 07000 00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 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6 07010 00 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717 1 16 07010 10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7 2 00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73,3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63,3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7 2 02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73,3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63,3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0000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09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5118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5118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9999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9999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чие субвенции бюджетам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39999 10 2114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чие субвенции бюджетам сельских поселений (субвенции на финансовое обеспечение реализаций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17 2 02 40000 00 0000 15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96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40014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.   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40014 10 2074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7 2 02 49999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95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7 2 02 49999 10 1068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95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2 954,1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1 219,7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Расходы местного бюджета по разделам и подразделам классификации рас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3"/>
        <w:gridCol w:w="5387"/>
        <w:gridCol w:w="1701"/>
        <w:gridCol w:w="1701"/>
      </w:tblGrid>
      <w:tr>
        <w:trPr>
          <w:trHeight w:val="27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180,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177,874 </w:t>
            </w:r>
          </w:p>
        </w:tc>
      </w:tr>
      <w:tr>
        <w:trPr>
          <w:trHeight w:val="12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4 527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3 177,700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0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553,1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000,174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9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9,000 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09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09,000 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23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19,719 </w:t>
            </w:r>
          </w:p>
        </w:tc>
      </w:tr>
      <w:tr>
        <w:trPr>
          <w:trHeight w:val="10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23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719,719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5 10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78,150 </w:t>
            </w:r>
          </w:p>
        </w:tc>
      </w:tr>
      <w:tr>
        <w:trPr>
          <w:trHeight w:val="3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10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 578,150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4 141,13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9 134,313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21,142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6 186,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 035,559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 755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2 977,612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679,7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490,236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5 679,7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5 490,236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61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66,575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0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7,875 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10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8,700 </w:t>
            </w:r>
          </w:p>
        </w:tc>
      </w:tr>
      <w:tr>
        <w:trPr>
          <w:trHeight w:val="3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6 018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509,514 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6 018,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509,514 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0 068,0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1 085,378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сходы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29"/>
        <w:gridCol w:w="1378"/>
        <w:gridCol w:w="854"/>
        <w:gridCol w:w="3318"/>
        <w:gridCol w:w="1418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ЦС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В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2" w:hanging="14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-82" w:right="-102" w:hanging="14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2" w:hanging="14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ind w:left="-82" w:right="-102" w:hanging="14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 18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 177,8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177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9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3 177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527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177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45,4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5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497,8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5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047,5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 629,2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 4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 325,76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3,48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00</w:t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2 553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00,174</w:t>
            </w:r>
          </w:p>
        </w:tc>
      </w:tr>
      <w:tr>
        <w:trPr>
          <w:trHeight w:val="9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54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 000,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251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797,5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756,9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756,9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5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5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</w:tr>
      <w:tr>
        <w:trPr>
          <w:trHeight w:val="5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</w:tr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,7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2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4 141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9 134,3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9,9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,174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6 035,559</w:t>
            </w:r>
          </w:p>
        </w:tc>
      </w:tr>
      <w:tr>
        <w:trPr>
          <w:trHeight w:val="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6 035,5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BFBFB" w:val="clear"/>
              </w:rPr>
              <w:t> </w:t>
            </w:r>
            <w:r>
              <w:rPr>
                <w:rFonts w:cs="Times New Roman"/>
                <w:color w:val="22272F"/>
                <w:sz w:val="20"/>
                <w:szCs w:val="20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900,0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1 271,0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 271,0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 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 343,9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 7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927,1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 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 977,6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 755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 977,6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30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72,1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2,1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8,9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8,9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Организация и содержание мест захоронения в городских, сельских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Прочие мероприятия по благоустройству в городских, сельских 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 545,197</w:t>
            </w:r>
          </w:p>
        </w:tc>
      </w:tr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 545,1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 545,1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 49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 49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 719,216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 536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 1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 970,2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2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243,6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5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497,7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45,9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 8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 726,0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 0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 926,0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8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иблиотечное обслуживание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5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546,1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2,1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9,3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,8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 184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184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400</w:t>
            </w:r>
            <w:r>
              <w:rPr>
                <w:rFonts w:cs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sz w:val="20"/>
                <w:szCs w:val="20"/>
              </w:rPr>
              <w:t>0</w:t>
            </w:r>
            <w:r>
              <w:rPr>
                <w:rFonts w:cs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9,5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400</w:t>
            </w:r>
            <w:r>
              <w:rPr>
                <w:rFonts w:cs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sz w:val="20"/>
                <w:szCs w:val="20"/>
              </w:rPr>
              <w:t>0</w:t>
            </w:r>
            <w:r>
              <w:rPr>
                <w:rFonts w:cs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0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400</w:t>
            </w:r>
            <w:r>
              <w:rPr>
                <w:rFonts w:cs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/>
                <w:sz w:val="20"/>
                <w:szCs w:val="20"/>
              </w:rPr>
              <w:t>0</w:t>
            </w:r>
            <w:r>
              <w:rPr>
                <w:rFonts w:cs="Times New Roman"/>
                <w:sz w:val="20"/>
                <w:szCs w:val="20"/>
                <w:lang w:val="en-US"/>
              </w:rPr>
              <w:t>6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5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06</w:t>
            </w: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954,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 954,2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06</w:t>
            </w: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500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500,94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99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>00</w:t>
            </w:r>
            <w:r>
              <w:rPr>
                <w:rFonts w:cs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/>
                <w:sz w:val="20"/>
                <w:szCs w:val="20"/>
              </w:rPr>
              <w:t>06</w:t>
            </w:r>
            <w:r>
              <w:rPr>
                <w:rFonts w:cs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3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3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66,5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Единовременная выплата Почетному гражданину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 018,000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1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822,8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6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399,7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3,0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832,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686,6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232,00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112,0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4,5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0 068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 085,37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6"/>
        <w:gridCol w:w="629"/>
        <w:gridCol w:w="1378"/>
        <w:gridCol w:w="623"/>
        <w:gridCol w:w="3318"/>
        <w:gridCol w:w="1418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59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52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 (тыс. 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о-Девичьевского сель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 МО Конак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8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177,8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77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9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77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527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77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5,45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7,85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,59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9,24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5,7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8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400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</w:tr>
      <w:tr>
        <w:trPr>
          <w:trHeight w:val="24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0400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53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174</w:t>
            </w:r>
          </w:p>
        </w:tc>
      </w:tr>
      <w:tr>
        <w:trPr>
          <w:trHeight w:val="9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51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97,52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6,9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6,94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0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1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207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</w:tr>
      <w:tr>
        <w:trPr>
          <w:trHeight w:val="47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</w:tr>
      <w:tr>
        <w:trPr>
          <w:trHeight w:val="7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4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0051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8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1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78,15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 141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134,3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96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74</w:t>
            </w:r>
          </w:p>
        </w:tc>
      </w:tr>
      <w:tr>
        <w:trPr>
          <w:trHeight w:val="4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035,559</w:t>
            </w:r>
          </w:p>
        </w:tc>
      </w:tr>
      <w:tr>
        <w:trPr>
          <w:trHeight w:val="4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035,5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BFBFB" w:val="clear"/>
              </w:rPr>
              <w:t> </w:t>
            </w:r>
            <w:r>
              <w:rPr>
                <w:color w:val="22272F"/>
                <w:sz w:val="20"/>
                <w:szCs w:val="20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0,000</w:t>
            </w:r>
          </w:p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64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271,0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71,0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43,9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7,146</w:t>
            </w:r>
          </w:p>
        </w:tc>
      </w:tr>
      <w:tr>
        <w:trPr>
          <w:trHeight w:val="3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77,6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55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977,61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12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12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5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содержание мест захоронения в городских, сельских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в городских, сельских 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545,197</w:t>
            </w:r>
          </w:p>
        </w:tc>
      </w:tr>
      <w:tr>
        <w:trPr>
          <w:trHeight w:val="89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5,1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45,19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90,23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90,23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719,216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536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70,27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3,69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7,7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6,0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26,0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46,18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17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6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,00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54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4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4,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4,23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94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28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,5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7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3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временная выплата Почетному гражданину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7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940000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8,000</w:t>
            </w:r>
          </w:p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9,51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2,8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9,75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9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00</w:t>
            </w:r>
          </w:p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6,66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00</w:t>
            </w:r>
          </w:p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2,0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5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94</w:t>
            </w:r>
          </w:p>
        </w:tc>
      </w:tr>
      <w:tr>
        <w:trPr>
          <w:trHeight w:val="3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5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 068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 085,37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Расходы местного бюджета по публичным нормативным обязательствам за 2023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1"/>
        <w:gridCol w:w="1201"/>
        <w:gridCol w:w="762"/>
        <w:gridCol w:w="1469"/>
        <w:gridCol w:w="1372"/>
        <w:gridCol w:w="1168"/>
        <w:gridCol w:w="1134"/>
        <w:gridCol w:w="1100"/>
        <w:gridCol w:w="32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 расходов по БК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визиты нормативного правового акта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ссовое исполнение (тыс. руб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латы ежемесячной доплаты к государственной пенсии за выслугу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служащим и лицам, замещавш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должности в Администрации Юрьево-Девичьевского сельского посе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Конак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8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Совета депутатов Юрьево-Девичь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11.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Положения о пенсионном обеспечении за выслугу лет лиц, замещавших должности муниципальной службы в Юрьево-Девичьевском сельском поселении Конаковского района Твер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овая выплата лицу, удостоенному звания «Почетный гражданин Юрьево-Девичье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00407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7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шение Совета депутатов Юрьево-Девичь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.03.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 утверждении Положения о присвоении звания «Почетный гражданин Юрьево-Девичьевского сельского поселения Конаковского района Тверской области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5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sectPr>
          <w:headerReference w:type="default" r:id="rId5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Normal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2"/>
        </w:rPr>
        <w:t>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53"/>
        <w:gridCol w:w="4111"/>
        <w:gridCol w:w="2552"/>
        <w:gridCol w:w="1559"/>
      </w:tblGrid>
      <w:tr>
        <w:trPr>
          <w:trHeight w:val="259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9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ани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81 219,784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0 948,667</w:t>
            </w:r>
          </w:p>
        </w:tc>
      </w:tr>
      <w:tr>
        <w:trPr>
          <w:trHeight w:val="205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3,154</w:t>
            </w:r>
          </w:p>
        </w:tc>
      </w:tr>
      <w:tr>
        <w:trPr>
          <w:trHeight w:val="220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8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,036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34</w:t>
            </w:r>
          </w:p>
        </w:tc>
      </w:tr>
      <w:tr>
        <w:trPr>
          <w:trHeight w:val="23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10,654</w:t>
            </w:r>
          </w:p>
        </w:tc>
      </w:tr>
      <w:tr>
        <w:trPr>
          <w:trHeight w:val="25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,279</w:t>
            </w:r>
          </w:p>
        </w:tc>
      </w:tr>
      <w:tr>
        <w:trPr>
          <w:trHeight w:val="23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44,590</w:t>
            </w:r>
          </w:p>
        </w:tc>
      </w:tr>
      <w:tr>
        <w:trPr>
          <w:trHeight w:val="231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10,035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7,468</w:t>
            </w:r>
          </w:p>
        </w:tc>
      </w:tr>
      <w:tr>
        <w:trPr>
          <w:trHeight w:val="12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142,171</w:t>
            </w:r>
          </w:p>
        </w:tc>
      </w:tr>
      <w:tr>
        <w:trPr>
          <w:trHeight w:val="12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18,344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5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Администрация Юрьево-Девичьевкого сельского поселе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60 271,117</w:t>
            </w:r>
          </w:p>
        </w:tc>
      </w:tr>
      <w:tr>
        <w:trPr>
          <w:trHeight w:val="12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502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 498,713</w:t>
            </w:r>
          </w:p>
        </w:tc>
      </w:tr>
      <w:tr>
        <w:trPr>
          <w:trHeight w:val="78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34,590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6,561</w:t>
            </w:r>
          </w:p>
        </w:tc>
      </w:tr>
      <w:tr>
        <w:trPr>
          <w:trHeight w:val="11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4 06025 10 0000 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4 147,406</w:t>
            </w:r>
          </w:p>
        </w:tc>
      </w:tr>
      <w:tr>
        <w:trPr>
          <w:trHeight w:val="103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2020 02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7010 10 0000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0,463</w:t>
            </w:r>
          </w:p>
        </w:tc>
      </w:tr>
      <w:tr>
        <w:trPr>
          <w:trHeight w:val="103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35118 1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09,000</w:t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39999 10 211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49999 10 1068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954,23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Normal"/>
        <w:rPr/>
      </w:pPr>
      <w:r>
        <w:rPr>
          <w:rFonts w:cs="Times New Roman"/>
          <w:szCs w:val="22"/>
        </w:rPr>
        <w:t xml:space="preserve">                                                                                                           №  </w:t>
      </w:r>
      <w:r>
        <w:rPr>
          <w:rFonts w:cs="Times New Roman"/>
          <w:szCs w:val="22"/>
        </w:rPr>
        <w:t>196 от 27.06.2024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01"/>
        <w:gridCol w:w="2835"/>
        <w:gridCol w:w="1985"/>
      </w:tblGrid>
      <w:tr>
        <w:trPr>
          <w:trHeight w:val="638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47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Юрьево-Девичь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65,594</w:t>
            </w:r>
          </w:p>
        </w:tc>
      </w:tr>
      <w:tr>
        <w:trPr>
          <w:trHeight w:val="9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65,594</w:t>
            </w:r>
          </w:p>
        </w:tc>
      </w:tr>
      <w:tr>
        <w:trPr>
          <w:trHeight w:val="63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65,594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89095,806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89095,80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89095,806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89095,80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961,400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961,40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961,400</w:t>
            </w:r>
          </w:p>
        </w:tc>
      </w:tr>
      <w:tr>
        <w:trPr>
          <w:trHeight w:val="719" w:hRule="atLeast"/>
        </w:trPr>
        <w:tc>
          <w:tcPr>
            <w:tcW w:w="3417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961,400</w:t>
            </w:r>
          </w:p>
        </w:tc>
      </w:tr>
      <w:tr>
        <w:trPr>
          <w:trHeight w:val="420" w:hRule="atLeast"/>
        </w:trPr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65,59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6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cs="Tahoma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D39E317B671BAA2EDA0CDE16535860F7A2B1773C8F61C7FC1A9121BD033D179ADEEFF8B9261E06y5p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28:00Z</dcterms:created>
  <dc:creator>Татьяна Слепцова</dc:creator>
  <dc:description/>
  <cp:keywords/>
  <dc:language>en-US</dc:language>
  <cp:lastModifiedBy>User</cp:lastModifiedBy>
  <cp:lastPrinted>2024-06-14T15:25:00Z</cp:lastPrinted>
  <dcterms:modified xsi:type="dcterms:W3CDTF">2024-06-26T09:13:00Z</dcterms:modified>
  <cp:revision>6</cp:revision>
  <dc:subject/>
  <dc:title>ПРОЕКТ</dc:title>
</cp:coreProperties>
</file>