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12758" w:leader="none"/>
          <w:tab w:val="left" w:pos="16869" w:leader="none"/>
        </w:tabs>
        <w:autoSpaceDE w:val="false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Standard"/>
        <w:autoSpaceDE w:val="false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Standard"/>
        <w:autoSpaceDE w:val="false"/>
        <w:ind w:left="4820"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онаковского района</w:t>
      </w:r>
    </w:p>
    <w:p>
      <w:pPr>
        <w:pStyle w:val="Standard"/>
        <w:autoSpaceDE w:val="false"/>
        <w:ind w:left="4820" w:hanging="0"/>
        <w:rPr/>
      </w:pPr>
      <w:r>
        <w:rPr>
          <w:iCs/>
          <w:sz w:val="28"/>
          <w:szCs w:val="28"/>
          <w:lang w:val="ru-RU"/>
        </w:rPr>
        <w:t xml:space="preserve">от 15.11.2013  № 1455       </w:t>
      </w:r>
    </w:p>
    <w:p>
      <w:pPr>
        <w:pStyle w:val="Standard"/>
        <w:ind w:left="12474" w:hanging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Standard"/>
        <w:ind w:left="1247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247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1247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/>
      </w:pPr>
      <w:r>
        <w:rPr>
          <w:b/>
          <w:sz w:val="28"/>
          <w:szCs w:val="28"/>
          <w:lang w:val="ru-RU"/>
        </w:rPr>
        <w:t xml:space="preserve">Муниципальная  программа </w:t>
      </w:r>
    </w:p>
    <w:p>
      <w:pPr>
        <w:pStyle w:val="Standard"/>
        <w:autoSpaceDE w:val="false"/>
        <w:jc w:val="center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Развитие системы образования Конаковского района»</w:t>
      </w:r>
    </w:p>
    <w:p>
      <w:pPr>
        <w:pStyle w:val="Standard"/>
        <w:autoSpaceDE w:val="false"/>
        <w:jc w:val="center"/>
        <w:rPr/>
      </w:pPr>
      <w:r>
        <w:rPr>
          <w:b/>
          <w:sz w:val="28"/>
          <w:szCs w:val="28"/>
          <w:lang w:val="ru-RU"/>
        </w:rPr>
        <w:t>на 2014 - 2018 годы</w:t>
      </w:r>
    </w:p>
    <w:p>
      <w:pPr>
        <w:pStyle w:val="Standard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Конаково</w:t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3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 Развитие системы образования в Конаковском районе» на 2014-201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trike/>
          <w:sz w:val="16"/>
          <w:szCs w:val="16"/>
        </w:rPr>
      </w:pPr>
      <w:r>
        <w:rPr>
          <w:rFonts w:cs="Times New Roman" w:ascii="Times New Roman" w:hAnsi="Times New Roman"/>
          <w:b/>
          <w:strike/>
          <w:sz w:val="16"/>
          <w:szCs w:val="16"/>
        </w:rPr>
      </w:r>
      <w:r>
        <w:br w:type="page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  <w:br/>
              <w:t>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образования в Конаковском  районе » на 2014-2018  годы (далее – 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администратор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Конаковск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ы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Конаковск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</w:t>
              <w:br/>
              <w:t>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18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качества и доступности предоставляемых образовательных услуг населению Конаковского района за счет эффективного использования материально-технических, кадровых, финансовых и управленческих ресурсов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«Развитие дошкольного образования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«Развитие общего образования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3 «Профессиональная подготовка,переподготовка и повышение квалификации 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4 «Создание условий для развития системы отдыха и оздоровления детей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вающая подпрограмма 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ват детей программами дошкольного образования увеличится с 73,5 % до 74%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ность населения качеством предоставляемых услуг и их доступностью  составит 95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прошедших  профессиональную подготовку, переподготовку и повышение  квалификации составит 100%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чителей в возрасте до 30 лет в общей численности учителей общеобразовательных учреждений составит 15 %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образовательных учреждений общего образования, в которых оценка их деятельности, деятельности руководителей и основных категорий работников, осуществляется на основании показателей эффективности деятельности составит 100%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ыпускников муниципальных общеобразовательных учреждений,  получивших аттестат о среднем (полном) образовании, в общей численности выпускников муниципальных общеобразовательных , составит  99 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муниципальных образовательных учреждений, соответствующих современным требованиям ,  отвечающих требованиям комплексной безопасности при предоставлении образовательной услуги составит 100 %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5 – 18 лет, получающих услуги по дополнительному образованию в организациях различной организационно-правовой формы и формы собственности составит не ниже 74%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охваченных различными формами отдыха в каникулярное время составит не менее 55 %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и источники финансирования программы по годам ее реализации в разрезе подпрограмм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 год –  886680,2 тыс. руб.: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1 –   327567,3 тыс. руб.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2 – 540758,9  тыс. руб.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 – 1100 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4 – 5343  тыс. руб.;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вающая подпрограмма – 11911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5 год – 837353,2  тыс. руб.: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– 324187,3 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– 501254,9 тыс. руб.;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вающая подпрограмма – 11911тыс. ру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6 год –841116,2 тыс. руб.: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– 314567,3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– 514637,9 тыс. руб.;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ивающая подпрограмма – 11911 тыс. руб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7 год – 868177,2 тыс. руб.: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68177,2  тыс. руб.</w:t>
            </w:r>
          </w:p>
          <w:p>
            <w:pPr>
              <w:pStyle w:val="Normal"/>
              <w:spacing w:lineRule="auto" w:line="48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финансирования муниципальной программы – бюджет МО «Конаковский район» Тверской област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юджет Тверской облас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Раздел I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rStyle w:val="C0"/>
          <w:b/>
          <w:szCs w:val="28"/>
        </w:rPr>
        <w:t>Общая характеристика сферы реализации 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отрасли «Образование»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документами, определяющими  стратегию развития системы муниципального образования, являются Концепция долгосрочного социально-экономического развития Российской Федерации на период до 2020 года, Программа</w:t>
      </w:r>
      <w:r>
        <w:rPr>
          <w:rFonts w:cs="Times New Roman" w:ascii="Times New Roman" w:hAnsi="Times New Roman"/>
          <w:sz w:val="28"/>
        </w:rPr>
        <w:t xml:space="preserve"> социально-экономического развития Тверской области на 2012-2020 годы, федеральные программы и проекты в области образования, национальные образовательные инициативы, стратегии и программы комплексного социально–экономического развития муниципального образования «Конаковский район» Тве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ным направлением деятельности системы образования Конаковского района Тверской области остается обеспечение государственных гарантий, доступности и равных возможностей обучающихся в получении полноценного образования на всех его уровнях. </w:t>
      </w:r>
    </w:p>
    <w:p>
      <w:pPr>
        <w:pStyle w:val="Style16"/>
        <w:tabs>
          <w:tab w:val="clear" w:pos="708"/>
          <w:tab w:val="left" w:pos="851" w:leader="none"/>
          <w:tab w:val="left" w:pos="1418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мероприятиями стратегии развития дошкольного образования в Конаковском районе Тверской области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капитальный ремонт зданий дошкольных и иных образовательных учрежд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ительство новых дошкольных учрежд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витие вариативных форм организации дошкольного образ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аковском районе Тверской области более 4000 детей услуги дошкольного образования предоставляют 29 образовательных учреждений, реализующих основную общеобразовательную программу  дошкольного образования.</w:t>
      </w:r>
    </w:p>
    <w:p>
      <w:pPr>
        <w:pStyle w:val="Style1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овершенствуется структура и содержание основного общего образ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сети общеобразовательных учреждений Конаковского района сформирована для обеспечения диверсификации образовательных услуг (вариативные формы предоставления образовательных услуг) в соответствии с индивидуальными потребностями населения: муниципальные, негосударственные, дневные и вечерние общеобразовательные школы, гимназия, специальная (коррекционная)  общеобразовательная  школа (на начало 2013/14 учебного года –31 учреждение с численностью обучающихся 8060 человек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- 2013 годах преобразование системы образования в Конаковском районе Тверской области осуществлялось по направления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ведение федеральных государственных образовательных стандартов» (далее - ФГОС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вершенствование условий предоставления образования». Создаются условия, соответствующие нормативным требованиям, расширяются возможности использования форм дистанционного образования 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«Обеспечение доступности учебных мест для всех обучающихся» за счет реализации в регионе программы «Школьный автобус»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«Развитие системы оценки качества образования»; </w:t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Calibri;Arial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«Внедрение технологий энергосбережения, проведение ремонтных работ в учреждениях образования Конаковс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ероприятий комплексной безопасности»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Формирование здоровьесберегающей среды» с целью сохранения и укрепления здоровья школьник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еализуя вышеуказанные направления, привлекаются инвестиции за счет активного участия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-в проектах федеральной целевой программы «Развитие образования на 2011 - 2015 годы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мероприятиях приоритетного национального проекта «Образова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комплексе мер по модернизации системы общего образования         (далее - Комплекс мер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к подготовке педагогических работников для работы в условиях федерального государственного образовательного стандарта осуществляется модернизация системы повышения  квалификации работников образова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муниципальной системой образования осуществляется в соответствии с программно-целевым принципом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ализуются полож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00 % муниципальных образовательных учреждений введена новая система оплаты труда (далее - НСОТ), направленная на стимулирование достижений качественных результатов профессиональной деятельности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облемы в сфере образован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езультатов реализации образовательной политики в районе за последние годы наряду с позитивными базовыми достижениями позволяет выявить ключевые проблемы: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раниченное предложение услуг дошкольного образования. В связи с ростом численности детского населения Конаковского района возрастает потребность в учреждениях, предоставляющих дошкольные образовательные услуги (особенно в г. Конаково, п. Редкино), замедлены темпы снижения очередности на поступление в дошкольные образовательные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едостаточная доступность качественных образовательных услуг общего образ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ы обострения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426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личие сложной структуры образовательной сети района, обусловленной особенностями географического и  демографическ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дифференциация школ по уровню развития инфраструктуры, оснащения, укомплектованности профессиональными педагогическими кадр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отставание темпов процесса совершенствования условий предоставления образовательных услуг от темпов изменения содержания образ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увеличение  количества детей со сложными дефектам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слабая интеграция основного и дополните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утствие сформированной системы непрерывного образования, подготовки и переподготовки профессиональных кадров, что вызвано «старением» педагогического корпуса; недостаточной мотивацией притока и закрепления молодых специалистов в системе образования; низкими темпами обновления системы повышения квалификации управленческих, инженерно-педагогических кадров системы образования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м конкуренции на вакантные места в системе образова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решения проблем в сфере обра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образовательной политики в Конаковском районе, нацеленные на решение вышеуказанных проблем, связаны с общенациональными приоритетами, обозначенными в Бюджетном послании Президент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 бюджетной политике в 2012 - 2014 годах, обращении Президент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к Федеральному собранию Российской Федерации, в </w:t>
      </w:r>
      <w:r>
        <w:rPr>
          <w:rFonts w:cs="Times New Roman" w:ascii="Times New Roman" w:hAnsi="Times New Roman"/>
          <w:kern w:val="2"/>
          <w:sz w:val="28"/>
          <w:szCs w:val="28"/>
        </w:rPr>
        <w:t>Концеп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долгосрочного социально-экономического развития Российской Федерации на период до 2020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доступности дошкольных образовательных услуг детям от трех до семи лет за счет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ности и своевременности финансирования мероприятий по строительству и капитальному ремонту со стороны администрации Конаковского района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вода дополнительных мест для детей дошкольной ступени образования;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418" w:leader="none"/>
        </w:tabs>
        <w:suppressAutoHyphens w:val="tru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я вариативных форм организации дошкольного образования, поддержки семей.</w:t>
      </w:r>
    </w:p>
    <w:p>
      <w:pPr>
        <w:pStyle w:val="Heading1"/>
        <w:ind w:firstLine="709"/>
        <w:jc w:val="both"/>
        <w:rPr>
          <w:szCs w:val="28"/>
          <w:lang w:val="ru-RU"/>
        </w:rPr>
      </w:pPr>
      <w:r>
        <w:rPr>
          <w:szCs w:val="28"/>
        </w:rPr>
        <w:t>б) повышение качества и доступности услуг общего образования посредством</w:t>
      </w:r>
      <w:r>
        <w:rPr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содействия созданию рациональной структуры образовательной сети в Конаковском районе, учитывающей особенности географического и  демографического характе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выравнивания дифференциации школ по развитию инфраструктуры, оснащению, укомплектованности профессиональными педагогическими кадрам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ускорения темпов процесса совершенствования условий предоставления образовательных услуг по отношению к темпам изменения содержания образ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совершенствования инфраструктуры интеграции детей со сложными дефектами в реальную социальную среду в рамках учебного процесса; 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полнения системы дополнительного образования кадровыми и финансовыми ресурсами; интеграции основного и дополните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здание системы непрерывного образования, подготовки и переподготовки профессиональных кадров за счет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корения темпов обновления системы повышения квалификации управленческих, педагогических кадров системы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лучшения условий для осуществления профессиональной деятельности уч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я мотивации притока и закрепления молодых специалистов в системе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тимулирование инновационного развития системы образования, в том числе внедрение новых механизмов управления отраслью «Образование» и финансового обеспечения муниципальных услуг; расширение самостоятельности учреждений; совершенствование системы оплаты труда;  выявление и поддержка лидеров образования. 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муниципальной политики в сфере образования</w:t>
      </w:r>
    </w:p>
    <w:p>
      <w:pPr>
        <w:pStyle w:val="Standard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учетом обозначенных проблем приоритетными направлениями деятельности  по дальнейшему развитию системы образования Конаковского района в рамках муниципальной   программы являются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корение решения задачи доступности мест в дошкольных образовательных учреждениях детям от года до шести лет;</w:t>
      </w:r>
    </w:p>
    <w:p>
      <w:pPr>
        <w:pStyle w:val="Heading1"/>
        <w:ind w:firstLine="851"/>
        <w:jc w:val="both"/>
        <w:rPr/>
      </w:pPr>
      <w:r>
        <w:rPr>
          <w:szCs w:val="28"/>
        </w:rPr>
        <w:t>б) внедрение новых механизмов оказания и финансового обеспечения муниципальных услуг, повышение их доступности и каче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ход к компетентностно-ориентированной модели образования в средней и старшей школе, формирование гибкой системы поиска и поддержки юных талант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еспечение государственных гарантий предоставления общедоступного бесплатного образования детям со специальными образовательными потребностя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формирование нового поколения учителей, готовых к творческому решению новых задач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еспечение условий для осуществления профессиональной деятельности учителей, повышения уровня профессионального мастер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стимулирование инновационного развития системы образования;</w:t>
      </w:r>
    </w:p>
    <w:p>
      <w:pPr>
        <w:pStyle w:val="Heading1"/>
        <w:ind w:firstLine="851"/>
        <w:jc w:val="both"/>
        <w:rPr/>
      </w:pPr>
      <w:r>
        <w:rPr>
          <w:szCs w:val="28"/>
        </w:rPr>
        <w:t>з) расширение самостоятельности учреждений и усиление ответственности руководителей образовательных учрежде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беспечение открытости образования к внешним запросам, применение проектных методов, конкурсное выявление и поддержка лидеров, успешно реализующих новые подходы на практике, адресность инструментов ресурсной поддержки и комплексный характер принимаемых решений</w:t>
      </w:r>
      <w:r>
        <w:rPr>
          <w:rFonts w:cs="Times New Roman" w:ascii="Times New Roman" w:hAnsi="Times New Roman"/>
        </w:rPr>
        <w:t>;</w:t>
      </w:r>
    </w:p>
    <w:p>
      <w:pPr>
        <w:pStyle w:val="Heading1"/>
        <w:ind w:firstLine="851"/>
        <w:jc w:val="both"/>
        <w:rPr/>
      </w:pPr>
      <w:r>
        <w:rPr>
          <w:szCs w:val="28"/>
        </w:rPr>
        <w:t>к) поэтапное совершенствование системы оплаты труда, которая обусловит ее дальнейший рост с оптимизацией структуры занятости и усилением стимулирующего характера, как на уровне учреждений, так и конкретных работник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муниципальной 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 программы :</w:t>
      </w:r>
      <w:r>
        <w:rPr>
          <w:rFonts w:cs="Times New Roman" w:ascii="Times New Roman" w:hAnsi="Times New Roman"/>
          <w:sz w:val="26"/>
          <w:szCs w:val="26"/>
        </w:rPr>
        <w:t>Повышение качества и доступности предоставляемых образовательных услуг населению Конаковского района за счет эффективного использования материально-технических, кадровых, финансовых и управленческих ресурс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достижения цели муниципальной программы:</w:t>
      </w:r>
    </w:p>
    <w:p>
      <w:pPr>
        <w:pStyle w:val="Normal"/>
        <w:tabs>
          <w:tab w:val="clear" w:pos="708"/>
          <w:tab w:val="left" w:pos="312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довлетворенность населения Конаковского района качеством образовательных услуг и их доступностью;</w:t>
      </w:r>
    </w:p>
    <w:p>
      <w:pPr>
        <w:pStyle w:val="Normal"/>
        <w:tabs>
          <w:tab w:val="clear" w:pos="708"/>
          <w:tab w:val="left" w:pos="312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хват программами дошкольного образования детей в возрасте 1-6 лет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2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ля выпускников муниципальных общеобразовательных учреждений, получивших аттестат о среднем (полном) образовании;</w:t>
      </w:r>
    </w:p>
    <w:p>
      <w:pPr>
        <w:pStyle w:val="Normal"/>
        <w:tabs>
          <w:tab w:val="clear" w:pos="708"/>
          <w:tab w:val="left" w:pos="312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;</w:t>
      </w:r>
    </w:p>
    <w:p>
      <w:pPr>
        <w:pStyle w:val="Normal"/>
        <w:tabs>
          <w:tab w:val="clear" w:pos="708"/>
          <w:tab w:val="left" w:pos="312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оля расходов консолидированного бюджета МО «Конаковский район» Тверской области на  образовани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цели муниципальной программы по годам ее реализации приведены в приложении 1 к настоящей программе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х</w:t>
      </w:r>
      <w:r>
        <w:rPr>
          <w:rFonts w:cs="Times New Roman" w:ascii="Times New Roman" w:hAnsi="Times New Roman"/>
          <w:sz w:val="28"/>
        </w:rPr>
        <w:t xml:space="preserve">арактеристик показателей </w:t>
      </w:r>
      <w:r>
        <w:rPr>
          <w:rFonts w:cs="Times New Roman" w:ascii="Times New Roman" w:hAnsi="Times New Roman"/>
          <w:sz w:val="28"/>
          <w:szCs w:val="28"/>
        </w:rPr>
        <w:t>цели программы приведены в приложении 2 к настоящей программе.</w:t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</w:t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  цели предполагается осуществить через реализацию следующих подпрограмм:</w:t>
      </w:r>
    </w:p>
    <w:p>
      <w:pPr>
        <w:pStyle w:val="Normal"/>
        <w:spacing w:lineRule="auto" w:line="24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программа 1  «Развитие системы дошкольного образования»;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программа 2  «Развитие системы общего образования»;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программа 3 «Профессиональная подготовка, переподготовка и повышение квалификации» ;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программа 4 « Создание условий для развития системы отдыха и оздоровления детей»;</w:t>
      </w:r>
    </w:p>
    <w:p>
      <w:pPr>
        <w:pStyle w:val="Normal"/>
        <w:spacing w:lineRule="auto" w:line="240"/>
        <w:ind w:firstLine="60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еспечивающая подпрограмм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 «Развитие дошкольного образован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одпрограммы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программе 1 предусмотрено формирование современной модели дошкольного образования  в Конаковском районе на основе гибкости и многообразия форм предоставления услуг, развития сетевого взаимодействия, поддержки и эффективного использования образовательного потенциала семей, развития современной инфраструктуры  образовательных учреждений, обеспечение медико-психолого-педагогического сопровождения развития личности ребенка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 1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1: «Содействие развитию системы дошкольного образования в Конаковском районе»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1: «Количество мест, вновь введенных в образовательных учреждениях, реализующих основную общеобразовательную программу дошкольного образования»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2: «Количество  вновь построенных дошкольных учреждени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3: «Доля расходов муниципального бюджета на дошкольное образование в общем объеме расходов муниципального бюджета  на отрасль «Образование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2: «Организация предоставления общедоступного и бесплатного образования по основным общеобразовательным программам в муниципальных  дошкольных образовательных учреждениях»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 1 «Охват детей программами дошкольного  образования  в образовательных учреждениях»;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2 « Количество детей, ожидающих места в дошкольные образовательные учреждения»; 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3 «Средний размер субвенции в расчете на 1 ребенка дошкольного возраста, получающего услуги дошкольного образования в образовательных учреждениях»;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4  «Количество отчетов о выполнении муниципального задания от муниципальных бюджетных образовательных учреждений, реализующих основную общеобразовательную программу дошко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а 3 «Создание условий для предоставления общедоступного и бесплатного дошкольного образования для детей с ограниченными  возможностями»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ижения задачи 3 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1 «Количество  дошкольных образовательных учреждений, открывших инклюзивные группы»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2  «Количество открытых   специальных коррекционных групп для детей с ограниченными возможностями здоровья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а 4 «Создание условий для воспитания гармонично развитой творческой личности и обеспечения комплексной деятельности по сохранению и укреплению здоровья воспитанников»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достижения задачи 4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казатель1: « Количество образовательных учреждений внедривших федеральные государственные образовательные стандарты дошкольного образования»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2 «Количество дошкольных учреждений, участвующих в мероприятиях по созданию условий для воспитания гармонично развитой творческой личности,  комплексной деятельности по сохранению и укреплению здоровья воспитанник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а 5 «Укрепление материально-технической базы   образовательных учреждений, реализующих основную общеобразовательную программу дошкольного образования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1 «Количество учреждений, в которых осуществлены мероприятия по укреплению материально-технической базы»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2 «Количество учреждений, в которых проведены мероприятия по обеспечению комплексной безопасности зданий и помещений  дошкольных учреждений»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3 «Количество  учреждений,  в которых осуществлены ремонтные работы»</w:t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 показателей задач подпрограммы 1 «Развитие дошкольного образования» по годам реализации муниципальной программы приведены в приложении 1 к настоящей государственной программе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х</w:t>
      </w:r>
      <w:r>
        <w:rPr>
          <w:rFonts w:cs="Times New Roman" w:ascii="Times New Roman" w:hAnsi="Times New Roman"/>
          <w:sz w:val="28"/>
        </w:rPr>
        <w:t>арактеристик показателей задач под</w:t>
      </w:r>
      <w:r>
        <w:rPr>
          <w:rFonts w:cs="Times New Roman" w:ascii="Times New Roman" w:hAnsi="Times New Roman"/>
          <w:sz w:val="28"/>
          <w:szCs w:val="28"/>
        </w:rPr>
        <w:t>программы 1 «Развитие дошкольного образования» приведены в приложении 2 к настоящей муниципальной программе.</w:t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 «Развитие дошкольного образова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1 «Развитие сети  дошкольного образования в Конаковском районе» включает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 1 «Обеспечение деятельности дошкольных образовательных учреждений»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редусматривается выделение бюджетных ассигнований </w:t>
      </w:r>
      <w:r>
        <w:rPr>
          <w:rFonts w:cs="Times New Roman" w:ascii="Times New Roman" w:hAnsi="Times New Roman"/>
          <w:sz w:val="28"/>
          <w:szCs w:val="28"/>
        </w:rPr>
        <w:t>на образовательную деятельность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в форме субсидий </w:t>
      </w:r>
      <w:r>
        <w:rPr>
          <w:rFonts w:cs="Times New Roman" w:ascii="Times New Roman" w:hAnsi="Times New Roman"/>
          <w:sz w:val="28"/>
          <w:szCs w:val="28"/>
        </w:rPr>
        <w:t>некоммерческим учреждениям дошкольного образовани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щим духовно-нравственное воспитание детей и социально значимую деятельность, соответствующую основным направлениям развития образования,  расположенным на территории Тверской области, имеющим лицензию на право ведения образовательной деятельности. </w:t>
      </w:r>
    </w:p>
    <w:p>
      <w:pPr>
        <w:pStyle w:val="Style19"/>
        <w:jc w:val="both"/>
        <w:rPr/>
      </w:pPr>
      <w:r>
        <w:rPr/>
        <w:t>Мероприятие 2 «Бюджетные инвестиции в объекты муниципальной собственности учреждений образований». («Строительство детского сада в п.Редкино).</w:t>
      </w:r>
    </w:p>
    <w:p>
      <w:pPr>
        <w:pStyle w:val="Style19"/>
        <w:ind w:firstLine="709"/>
        <w:jc w:val="both"/>
        <w:rPr/>
      </w:pPr>
      <w:r>
        <w:rPr/>
        <w:t xml:space="preserve">Мероприятие предусматривает получение  субсидии на строительство/реконструкцию объектов дошкольного образования, расположенных на территории Тверской области, осуществляемых в рамках адресной инвестиционной программы Тверской области на условиях софинансирования с муниципальными образованиями Тверской области с целью обеспечения доступности дошкольного образования. </w:t>
      </w:r>
    </w:p>
    <w:p>
      <w:pPr>
        <w:pStyle w:val="Style19"/>
        <w:ind w:firstLine="709"/>
        <w:jc w:val="both"/>
        <w:rPr/>
      </w:pPr>
      <w:r>
        <w:rPr/>
        <w:t xml:space="preserve">Порядок и условия предоставления субсидий, а также размер софинансирования определяются Правительством Тверской области. </w:t>
      </w:r>
    </w:p>
    <w:p>
      <w:pPr>
        <w:pStyle w:val="Style19"/>
        <w:ind w:firstLine="709"/>
        <w:jc w:val="both"/>
        <w:rPr/>
      </w:pPr>
      <w:r>
        <w:rPr/>
        <w:t>Административное мероприятие 1. «Открытие дошкольных группы в МБОУ СОШ п. Первое Мая».</w:t>
      </w:r>
    </w:p>
    <w:p>
      <w:pPr>
        <w:pStyle w:val="Style19"/>
        <w:ind w:firstLine="709"/>
        <w:jc w:val="both"/>
        <w:rPr/>
      </w:pPr>
      <w:r>
        <w:rPr/>
        <w:t xml:space="preserve">Мероприятие предусматривает получение субсидии из областного фонда софинансирования  расходов органам местного самоуправления на проведение капитального ремонта образовательных  организаций и ввода дополнительных мест для детей дошкольного возраста. </w:t>
      </w:r>
    </w:p>
    <w:p>
      <w:pPr>
        <w:pStyle w:val="Style19"/>
        <w:ind w:firstLine="709"/>
        <w:jc w:val="both"/>
        <w:rPr/>
      </w:pPr>
      <w:r>
        <w:rPr/>
        <w:t xml:space="preserve">Порядок и условия предоставления субсидий, а также размер софинансирования определяются Правительством Тверской обла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 2: «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» включает следующие меропри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«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»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е мероприятие  «Методическое сопровождение развития дошкольного образования», в рамках которого осуществляется координация и методическая поддержка деятельности по направлениям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доступности услуг дошкольного образования за счет создания новых мест для детей дошкольного возраст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альтернативных форм организации дошкольного образования</w:t>
      </w:r>
      <w:r>
        <w:rPr>
          <w:rFonts w:eastAsia="Arial Unicode MS" w:cs="Times New Roman" w:ascii="Times New Roman" w:hAnsi="Times New Roman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  <w:tab w:val="left" w:pos="1429" w:leader="none"/>
        </w:tabs>
        <w:suppressAutoHyphens w:val="true"/>
        <w:autoSpaceDE w:val="false"/>
        <w:jc w:val="both"/>
        <w:rPr/>
      </w:pPr>
      <w:r>
        <w:rPr/>
        <w:t>-выравнивание «стартовых» возможностей выпускников дошкольных образовательных учреждени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создание условий для использования ресурсов общеобразовательных учреждений для развития способностей и интересов детей дошкольного возраст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обеспечению контроля соблюдения условий функционирования дошкольных образовательных учреждений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полнения требований к основной образовательной программе дошкольно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 «Компенсация части родительской платы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о предоставление из областного бюджета субвенций муниципальным образованиям на выплату компенсации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 Порядок предоставления субвенций определяется постановлением Правительства Тверской области; </w:t>
      </w:r>
    </w:p>
    <w:p>
      <w:pPr>
        <w:pStyle w:val="Normal"/>
        <w:spacing w:before="0" w:after="0"/>
        <w:ind w:firstLine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задачи 3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оздание условий для предоставления общедоступного и бесплатного дошкольного образования для детей с ограниченными  возможностями»</w:t>
      </w:r>
      <w:r>
        <w:rPr>
          <w:rFonts w:cs="Times New Roman" w:ascii="Times New Roman" w:hAnsi="Times New Roman"/>
          <w:sz w:val="28"/>
          <w:szCs w:val="28"/>
        </w:rPr>
        <w:t xml:space="preserve"> включает следующие мероприятия:             </w:t>
      </w:r>
    </w:p>
    <w:p>
      <w:pPr>
        <w:pStyle w:val="Normal"/>
        <w:spacing w:before="0" w:after="0"/>
        <w:ind w:firstLine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тивное мероприятие 1. «Создание инклюзивных групп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2. «Открытие специальных коррекционных групп для детей  с ограниченными возможностями здоровь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. «Организационно-методическое сопровождение образовательного процесса»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3 .«Повышение квалификации педагогов по инклюзивному образованию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задачи 4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оздание условий для воспитания гармонично развитой творческой личности и обеспечения комплексной деятельности по сохранению и укреплению здоровья воспитанников» включает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ое мероприятие1.  «Организация и проведение муниципальных конкурсов, фестивале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ое мероприятие 2. «Проведение районного конкурса «Лучший участок детского сада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роприятие 1 «Питание детей в дошкольных образовательных учреждениях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задачи 5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Укрепление материально-технической базы   образовательных учреждений, реализующих основную общеобразовательную программу дошкольного образования» включает следующ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роприятие 1. «Проведение ремонтных работ и противопожарных мероприятий в дошкольных учреждения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роприятие 2  «Приобретение технологического оборудования за счет  внебюджетных средств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ероприятие 3 «Установка видеонаблюдения за счет  внебюджетных средств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ресурсов, необходимый для реализации подпрограммы «Развитие дошкольного образования»</w:t>
      </w:r>
    </w:p>
    <w:p>
      <w:pPr>
        <w:pStyle w:val="Style19"/>
        <w:ind w:firstLine="708"/>
        <w:jc w:val="both"/>
        <w:rPr/>
      </w:pPr>
      <w:r>
        <w:rPr/>
        <w:t xml:space="preserve"> </w:t>
      </w:r>
      <w:r>
        <w:rPr/>
        <w:t xml:space="preserve">Финансирование подпрограммы 1 «Развитие дошкольного образования» осуществляется из муниципального бюджета и бюджета 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Style19"/>
        <w:ind w:firstLine="720"/>
        <w:jc w:val="both"/>
        <w:rPr/>
      </w:pPr>
      <w:r>
        <w:rPr/>
        <w:t xml:space="preserve"> </w:t>
      </w:r>
      <w:r>
        <w:rPr/>
        <w:t>Объем средств на реализацию мероприятий подпрограммы 1 «Развитие дошкольного образования» по годам реализации муниципальной программы в разрезе задач приведен в таблице.</w:t>
      </w:r>
    </w:p>
    <w:p>
      <w:pPr>
        <w:pStyle w:val="Style19"/>
        <w:ind w:firstLine="720"/>
        <w:jc w:val="both"/>
        <w:rPr/>
      </w:pPr>
      <w:r>
        <w:rPr/>
      </w:r>
    </w:p>
    <w:p>
      <w:pPr>
        <w:pStyle w:val="Style19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1590</wp:posOffset>
                </wp:positionH>
                <wp:positionV relativeFrom="paragraph">
                  <wp:posOffset>-43180</wp:posOffset>
                </wp:positionV>
                <wp:extent cx="5369560" cy="788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788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4" w:type="dxa"/>
                                <w:left w:w="54" w:type="dxa"/>
                                <w:bottom w:w="54" w:type="dxa"/>
                                <w:right w:w="54" w:type="dxa"/>
                              </w:tblCellMar>
                            </w:tblPr>
                            <w:tblGrid>
                              <w:gridCol w:w="393"/>
                              <w:gridCol w:w="2033"/>
                              <w:gridCol w:w="1023"/>
                              <w:gridCol w:w="1023"/>
                              <w:gridCol w:w="1023"/>
                              <w:gridCol w:w="1023"/>
                              <w:gridCol w:w="898"/>
                              <w:gridCol w:w="1023"/>
                              <w:gridCol w:w="17"/>
                            </w:tblGrid>
                            <w:tr>
                              <w:trPr/>
                              <w:tc>
                                <w:tcPr>
                                  <w:tcW w:w="3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11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дачи подпрограммы 1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ind w:firstLine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ъем бюджетных ассигнований, 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ind w:firstLine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014  </w:t>
                                  </w:r>
                                </w:p>
                                <w:p>
                                  <w:pPr>
                                    <w:pStyle w:val="11"/>
                                    <w:snapToGrid w:val="false"/>
                                    <w:ind w:firstLine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ind w:firstLine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015 </w:t>
                                  </w:r>
                                </w:p>
                                <w:p>
                                  <w:pPr>
                                    <w:pStyle w:val="11"/>
                                    <w:snapToGrid w:val="false"/>
                                    <w:ind w:firstLine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ind w:firstLine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016  </w:t>
                                  </w:r>
                                </w:p>
                                <w:p>
                                  <w:pPr>
                                    <w:pStyle w:val="11"/>
                                    <w:snapToGrid w:val="false"/>
                                    <w:ind w:firstLine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ind w:firstLine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017  </w:t>
                                  </w:r>
                                </w:p>
                                <w:p>
                                  <w:pPr>
                                    <w:pStyle w:val="11"/>
                                    <w:snapToGrid w:val="false"/>
                                    <w:ind w:firstLine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ind w:firstLine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ind w:firstLine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firstLine="8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firstLine="8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firstLine="8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firstLine="8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firstLine="8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firstLine="8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jc w:val="lef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jc w:val="lef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27567,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24187,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14567,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27467,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27467,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2125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адача 1 «Содействие развитию  сети дошкольного  образования в Конаковском районе»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33858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30578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0958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3385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33858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53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адача 2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учреждениях»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4059,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4059,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4059,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4059,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4059,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2029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адача 3 «Создание условий для предоставления доступного и бесплатного дошкольного  образования детей с ограниченными возможностями здоровья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адача 4 «Создание условий для воспитания гармонично развитой личности и обеспечения комплексной деятельности по сохранению и укреплению здоровья воспитанников»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955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955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955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955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955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477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jc w:val="lef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дача 5 «Укрепление материально –технической базы образовательных учреждений ,реализующих основную общеобразовательную программу дошко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621.1pt;mso-wrap-distance-left:9pt;mso-wrap-distance-right:9pt;mso-wrap-distance-top:0pt;mso-wrap-distance-bottom:0pt;margin-top:-3.4pt;mso-position-vertical-relative:text;margin-left:101.7pt;mso-position-horizontal-relative:page">
                <v:fill opacity="0f"/>
                <v:textbox inset="0in,0in,0in,0in">
                  <w:txbxContent>
                    <w:tbl>
                      <w:tblPr>
                        <w:tblW w:w="8456" w:type="dxa"/>
                        <w:jc w:val="left"/>
                        <w:tblInd w:w="-5" w:type="dxa"/>
                        <w:tblLayout w:type="fixed"/>
                        <w:tblCellMar>
                          <w:top w:w="54" w:type="dxa"/>
                          <w:left w:w="54" w:type="dxa"/>
                          <w:bottom w:w="54" w:type="dxa"/>
                          <w:right w:w="54" w:type="dxa"/>
                        </w:tblCellMar>
                      </w:tblPr>
                      <w:tblGrid>
                        <w:gridCol w:w="393"/>
                        <w:gridCol w:w="2033"/>
                        <w:gridCol w:w="1023"/>
                        <w:gridCol w:w="1023"/>
                        <w:gridCol w:w="1023"/>
                        <w:gridCol w:w="1023"/>
                        <w:gridCol w:w="898"/>
                        <w:gridCol w:w="1023"/>
                        <w:gridCol w:w="17"/>
                      </w:tblGrid>
                      <w:tr>
                        <w:trPr/>
                        <w:tc>
                          <w:tcPr>
                            <w:tcW w:w="3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1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дачи подпрограммы 1</w:t>
                            </w:r>
                          </w:p>
                        </w:tc>
                        <w:tc>
                          <w:tcPr>
                            <w:tcW w:w="60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ind w:firstLine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ъем бюджетных ассигнований, тыс.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ind w:firstLine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014  </w:t>
                            </w:r>
                          </w:p>
                          <w:p>
                            <w:pPr>
                              <w:pStyle w:val="11"/>
                              <w:snapToGrid w:val="false"/>
                              <w:ind w:firstLine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ind w:firstLine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015 </w:t>
                            </w:r>
                          </w:p>
                          <w:p>
                            <w:pPr>
                              <w:pStyle w:val="11"/>
                              <w:snapToGrid w:val="false"/>
                              <w:ind w:firstLine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ind w:firstLine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016  </w:t>
                            </w:r>
                          </w:p>
                          <w:p>
                            <w:pPr>
                              <w:pStyle w:val="11"/>
                              <w:snapToGrid w:val="false"/>
                              <w:ind w:firstLine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ind w:firstLine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017  </w:t>
                            </w:r>
                          </w:p>
                          <w:p>
                            <w:pPr>
                              <w:pStyle w:val="11"/>
                              <w:snapToGrid w:val="false"/>
                              <w:ind w:firstLine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ind w:firstLine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ind w:firstLine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firstLine="8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firstLine="8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firstLine="8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firstLine="8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firstLine="8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firstLine="8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jc w:val="lef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jc w:val="lef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27567,3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24187,3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14567,3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27467,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27467,3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2125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дача 1 «Содействие развитию  сети дошкольного  образования в Конаковском районе»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33858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30578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20958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3385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33858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53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дача 2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учреждениях»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4059,3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4059,3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4059,3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4059,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4059,3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2029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дача 3 «Создание условий для предоставления доступного и бесплатного дошкольного  образования детей с ограниченными возможностями здоровья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дача 4 «Создание условий для воспитания гармонично развитой личности и обеспечения комплексной деятельности по сохранению и укреплению здоровья воспитанников»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9550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9550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9550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955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9550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477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jc w:val="lef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дача 5 «Укрепление материально –технической базы образовательных учреждений ,реализующих основную общеобразовательную программу дошкольного образования»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 «Развитие общего образова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дачи подпрограммы «Развитие общего образова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2 «Развитие общего образования» предусмотрено формирование современной модели общего, дополнительного образования в Конаковском районе на основе гибкости и многообразия форм предоставления услуг, развития сетевого взаимодействия, поддержки и эффективного использования образовательного потенциала семей, развития современной инфраструктуры  образовательных учреждений, обеспечение медико-психолого-педагогического сопровождения развития личности ребенк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рганизация предоставления общедоступного и бесплатного начального общего, основного общего и среднего (полного) общего образования муниципальными общеобразовательными  организациями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выполнения задачи 1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1 «Охват детей программами общего среднего (полного) образования  в образовательных учреждениях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2 «Доля школьников, обучающихся по ФГОС, в общей численности школьников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3 «Доля учащихся старшей ступени, имеющих возможности выбора обучения по  выбору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4 «Доля выпускников специальных (коррекционных) образовательных учреждений, продолживших обучение с целью получения профессионального образовани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5 «Количество государственных (муниципальных) общеобразовательных учреждений, здания и помещения которых находятся в аварийном состоянии или требуют капитального ремонта»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казатель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Количество общеобразовательных учреждений, осуществивших комплекс мер по противопожарной безопасно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Количество общеобразовательных учреждений, осуществивших комплекс мер по противопожарной безопасности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9 «Доля расходов муниципального бюджета на общее образование в объеме расходов  муниципального бюджета на отрасль «Образование»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2   «Создание  современной системы оценки индивидуальных образовательных достижений обучающихся»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;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достижения задачи 2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1 «Доля  выпускников, сдавших единый государственный экзамен (далее – ЕГЭ) по русскому языку на 85 баллов и более, к численности выпускников, участвовавших в ЕГЭ по русскому языку»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2 «Доля  выпускников, сдавших единый государственный экзамен по математике на 85 баллов и более, к численности выпускников, участвовавших в ЕГЭ по математике»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3 «Доля выпускников школ, сдававших ЕГЭ по двум предметам по выбору, в общей численности выпускников»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 4 «Доля выпускников 9-х классов, выбравших предметы по выбору для прохождения государственной итоговой аттестации в новой форме»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5 «Доля выпускников, получивших аттестат о среднем (полном) образовании с отличием»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3 «Обеспечение доступности качественных образовательных услуг в общеобразовательных учреждениях вне зависимости от  места проживания и состояния здоровья обучающихся»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ижения задачи 3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1 «Доля сельских школьников, которым обеспечен ежедневный подвоз в  общеобразовательные учреждения специальным школьным автотранспортом в общей численности школьников, нуждающихся в подвозе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2 «Доля расходов муниципального бюджета на обеспечение доступности образовательных услуг обучающимся в общеобразовательных учреждениях вне зависимости от  места проживания и состояния здоровья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 3 «Доля школьников с ОВЗ, обучающихся по дистанционным технологиям, в общей численности детей с ОВЗ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BookmanOldStyle;MS Mincho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eastAsia="BookmanOldStyle;MS Mincho" w:cs="Times New Roman" w:ascii="Times New Roman" w:hAnsi="Times New Roman"/>
          <w:bCs/>
          <w:sz w:val="28"/>
          <w:szCs w:val="28"/>
        </w:rPr>
        <w:t>адача 4 «Создание условий для воспитания гармонично развитой творческой личности в условиях современного социума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 «Доля учащихся, охваченных дополнительным образованием в общеобразовательных учреждениях и в государственных образовательных учреждениях дополнительного образования детей в общей численности учащихся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2 «Доля учащихся, принявших участие в культурно-массовых мероприятиях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казатель 3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1 «Доля учащихся, охваченных организованными формами духовно-нравственного и патриотического воспитани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5 «Обеспечение комплексной деятельности по сохранению и укреплению здоровья школьников, формированию основ здорового образа жизн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1 «Доля учащихся, охваченных горячим питанием, от общего числа обучающихся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2  «Доля учащихся 1-4 классов, охваченных горячим питанием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ь 3 «Количество учащихся из малообеспеченных семей, охваченных горячим питанием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 4 «Количество отремонтированных столовых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оказателей задач подпрограммы 2 «Развитие общего образования» по годам реализации государственной программы приведены в приложении 1 к настоящей государственной программ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исание х</w:t>
      </w:r>
      <w:r>
        <w:rPr>
          <w:rFonts w:cs="Times New Roman" w:ascii="Times New Roman" w:hAnsi="Times New Roman"/>
          <w:sz w:val="28"/>
        </w:rPr>
        <w:t>арактеристик показателей задач под</w:t>
      </w:r>
      <w:r>
        <w:rPr>
          <w:rFonts w:cs="Times New Roman" w:ascii="Times New Roman" w:hAnsi="Times New Roman"/>
          <w:sz w:val="28"/>
          <w:szCs w:val="28"/>
        </w:rPr>
        <w:t>программы 2 «Развитие общего образования» приведены в приложении 2 к настоящей государственной программе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я подпрограммы 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задачи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рганизация предоставления общедоступного и бесплатного начального общего, основного общего и среднего (полного) общего образования муниципальными общеобразовательными  организациями»   включает следующие мероприяти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 «Обеспечение государственных гарантий реализации прав на получение общедоступного и бесплатного дошкольного, начального общего, основного общего и среднего общего образования в муниципальных бюджетных общеобразовательных учреждениях, обеспечение дополнительного образования детей в общеобразовательных учреждениях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 «Обеспечение деятельности общеобразовательных учреждений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3. «Проведение ремонтных работ и противопожарных мероприятий в образовательных учреждениях»</w:t>
      </w:r>
    </w:p>
    <w:p>
      <w:pPr>
        <w:pStyle w:val="Style19"/>
        <w:ind w:firstLine="709"/>
        <w:jc w:val="both"/>
        <w:rPr/>
      </w:pPr>
      <w:r>
        <w:rPr/>
        <w:t xml:space="preserve">Мероприятие предусматривает софинансирование расходных обязательств  муниципальных образований по проведению капитального ремонта зданий муниципальных образовательных  учреждений с целью обеспечения безопасного функционирования, предупреждения и устранения аварийных ситуаций. </w:t>
      </w:r>
    </w:p>
    <w:p>
      <w:pPr>
        <w:pStyle w:val="Style19"/>
        <w:ind w:firstLine="709"/>
        <w:jc w:val="both"/>
        <w:rPr/>
      </w:pPr>
      <w:r>
        <w:rPr/>
        <w:t>Порядок и условия предоставления субсидий, а также доля софинансирования за счет средств областного бюджета определяются Правительством Тве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1. «Осуществление мер, направленных на энергосбережение в системе общего образования, в рамках комплекса мер по модернизации  за счет средств федерального и регионального бюджет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4. «Выплата ежемесячного денежного вознаграждения за выполнение функций классного руководителя педагогическим работникам бюджетных общеобразовательных учреждений».</w:t>
      </w:r>
    </w:p>
    <w:p>
      <w:pPr>
        <w:pStyle w:val="ConsPlusNonformat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стимулирования развития воспитательной работы с обучающимися, реализации современных технологий воспитания, осуществления взаимодействия с семьей выделяются федеральные средства на выплату </w:t>
      </w:r>
      <w:r>
        <w:rPr>
          <w:rStyle w:val="Tekst11"/>
          <w:rFonts w:cs="Times New Roman" w:ascii="Times New Roman" w:hAnsi="Times New Roman"/>
          <w:sz w:val="28"/>
          <w:szCs w:val="28"/>
        </w:rPr>
        <w:t>вознаграждения за выполнение функций классного руководителя педагогическим работник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тельных учреждений. Распределение средств на выплату вознаграждения </w:t>
      </w:r>
      <w:r>
        <w:rPr>
          <w:rStyle w:val="Tekst11"/>
          <w:rFonts w:cs="Times New Roman" w:ascii="Times New Roman" w:hAnsi="Times New Roman"/>
          <w:sz w:val="28"/>
          <w:szCs w:val="28"/>
        </w:rPr>
        <w:t>за выполнение функций классного руководителя педагогическим работник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тельных учреждений и объемы средств определяется законом Тверской области об областном бюджете Тверской области на текущий год, методика расчета и порядок предоставления средств определяются Правительством Тверской обла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2   «Создание  современной системы оценки индивидуальных образовательных достижений обучающихся» включает следующие мероприят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1  «Организация и проведение ЕГЭ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2 «Организация и проведение ГИА обучающихся 9 классов в новой форм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3 «Организация и проведение муниципального этапа Всероссийской олимпиады школьников по общеобразовательным предмета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3 «Обеспечение доступности качественных образовательных услуг в общеобразовательных учреждениях вне зависимости от  места проживания и состояния здоровья обучающихся» включает следующие мероприят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е мероприятие «Организационно-методическое сопровождение процессов обеспечения доступности общего образования» осуществляется по направлен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мониторинга километража, маршрутов движения школьного автотранспорта, количества учащихся, пользующихся услугами по подвозу в школы, потребности в обеспечении общеобразовательных учреждений автотранспортом для подвоза учащихся к месту обуч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ение контроля деятельности муниципальных образований в части обеспечения безопасного передвижения школьного автотранспор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азание методической помощи в развитии дистанционной формы образования и распространение опыта дистанционного образования детей с ограниченными возможностями здоров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действие в развитии инклюзивного образования: осуществление консультационной помощи родителям  детей с ограниченными возможностями здоровья, обучающихся  интегрировано в общеобразовательных школах; сопровождение интегрированного ребенка специалистами соответствующего профи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ение методического сопровождения деятельности специалистов образовательных учреждений  по организации образовательного маршрута детей с особыми образовательными потребностями (организация семинаров, совещаний, консультаций и т.д.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«Организация подвоза обучающихся школ, проживающих в сельской местности  к месту обучения и обратно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реализуется посредством предоставления субсидии бюджетам муниципальных районов Тверской области на условиях софинансирования с муниципальными образованиями Твер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обучающихся, проживающих в сельской местности, к месту обучения и обратно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предоставления субсидии определяются постановлением Правительства Твер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ookmanOldStyle;MS Mincho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eastAsia="BookmanOldStyle;MS Mincho" w:cs="Times New Roman" w:ascii="Times New Roman" w:hAnsi="Times New Roman"/>
          <w:bCs/>
          <w:sz w:val="28"/>
          <w:szCs w:val="28"/>
        </w:rPr>
        <w:t>адача 4 «Создание условий для воспитания гармонично развитой творческой личности в условиях современного социума» включает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1 « Обеспечение деятельности учреждений дополнительного образовани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1. «Организация участия всех образовательных учреждений в муниципальных  культурно-массовых мероприятия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ookmanOldStyle;MS Mincho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2. «Проведение муниципальных мероприятий по духовно-нравственному и патриотическому воспитани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5 «Обеспечение комплексной деятельности по сохранению и укреплению здоровья школьников, формированию основ здорового образа жизни» включает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«Организация обеспечения обучающихся начальных классов муниципальных общеобразовательных учреждений горячим питание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 « Организация обеспечения питанием обучающихся в группах продленного дня и коррекционной школ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3.  «Обеспечение питанием детей из малообеспеченных семей за счет средств Комплексного центра социального обеспечения населения»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й для реализации подпрограммы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/>
        <w:t xml:space="preserve"> </w:t>
      </w:r>
      <w:r>
        <w:rPr/>
        <w:t xml:space="preserve">Финансирование подпрограммы 2 «Развитие общего образования» осуществляется из муниципального бюджет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Style19"/>
        <w:ind w:firstLine="720"/>
        <w:jc w:val="both"/>
        <w:rPr/>
      </w:pPr>
      <w:r>
        <w:rPr/>
        <w:t xml:space="preserve"> </w:t>
      </w:r>
      <w:r>
        <w:rPr/>
        <w:t xml:space="preserve">Объем средств на реализацию мероприятий подпрограммы 2 «Развитие общего образования» по годам реализации муниципальной программы в разрезе задач приведен в таблице </w:t>
      </w:r>
    </w:p>
    <w:p>
      <w:pPr>
        <w:pStyle w:val="Style19"/>
        <w:ind w:firstLine="567"/>
        <w:jc w:val="right"/>
        <w:rPr/>
      </w:pPr>
      <w:r>
        <w:rPr/>
        <w:t xml:space="preserve"> </w:t>
      </w:r>
    </w:p>
    <w:tbl>
      <w:tblPr>
        <w:tblW w:w="4450" w:type="pct"/>
        <w:jc w:val="left"/>
        <w:tblInd w:w="855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386"/>
        <w:gridCol w:w="2002"/>
        <w:gridCol w:w="1007"/>
        <w:gridCol w:w="1007"/>
        <w:gridCol w:w="1007"/>
        <w:gridCol w:w="1008"/>
        <w:gridCol w:w="884"/>
        <w:gridCol w:w="1007"/>
        <w:gridCol w:w="17"/>
      </w:tblGrid>
      <w:tr>
        <w:trPr/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 1</w:t>
            </w:r>
          </w:p>
        </w:tc>
        <w:tc>
          <w:tcPr>
            <w:tcW w:w="5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тыс. руб.</w:t>
            </w:r>
          </w:p>
        </w:tc>
      </w:tr>
      <w:tr>
        <w:trPr/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 </w:t>
            </w:r>
          </w:p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 </w:t>
            </w:r>
          </w:p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 </w:t>
            </w:r>
          </w:p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ом числ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758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54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3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55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55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363,5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1.«Организация предоставления общедоступного и бесплатного начального общего, основного общего и среднего (полного) общего образования муниципальными общеобразовательными  организация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342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78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6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39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39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363,5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.«Создание  современной системы оценки индивидуальных образовательных достижений обучающихся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Обеспечение доступности качественных образовательных услуг в общеобразовательных учреждениях вне зависимости от  места проживания и состояния здоровья обучающихся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eastAsia="BookmanOldStyle;MS Mincho" w:cs="Times New Roman" w:ascii="Times New Roman" w:hAnsi="Times New Roman"/>
                <w:bCs/>
                <w:sz w:val="18"/>
                <w:szCs w:val="18"/>
              </w:rPr>
              <w:t>адача 4. «Создание условий для воспитания гармонично развитой творческой личности в условиях современного социума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95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5. «Обеспечение комплексной деятельности по сохранению и укреплению здоровья школьников, формированию основ здорового образа жизни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8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3 «Профессиональная подготовка, переподготовка и повышение квалификац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 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Повышение квалификации руководителей, педагогических работников образовательных учрежд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адачи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1. «Количество педагогов и руководящих работников образовательных учреждений, прошедших аттестацию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2 «Доля  руководителей и учителей образовательных учреждений, прошедших повышение квалификации по вопросам  финансовой самостоятельност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2. «Развитие кадрового потенциала педагогических работников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1 «Количество образовательных учреждений, принявших участие в муниципальном этапе Всероссийского конкурса «Учитель года России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ь 2 «Количество дошкольных образовательных учреждений, принявших участие в муниципальном этапе Всероссийского конкурса «Воспитатель года России».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я подпрограммы  </w:t>
      </w:r>
      <w:r>
        <w:rPr>
          <w:rFonts w:cs="Times New Roman" w:ascii="Times New Roman" w:hAnsi="Times New Roman"/>
          <w:sz w:val="28"/>
          <w:szCs w:val="28"/>
        </w:rPr>
        <w:t>«Профессиональная подготовка, переподготовка и повышение квалифик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1. «Повышение квалификации руководителей, педагогических работников образовательных учреждений» включает следующие мероприя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1 «Обеспечение профессиональной подготовки, переподготовки и повышение квалификации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«Выявление и поддержка молодежи, заинтересованной в получении педагогической профессии и в работе в системе образования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Задачи 2. «Развитие кадрового потенциала педагогических работников» включает следующие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1 «Организация и проведение муниципального этапа  Всероссийского конкурса « Учитель года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2 «Организация и проведение муниципального этапа  Всероссийского конкурса «Воспитатель года»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й для реализации подпрограммы </w:t>
      </w:r>
    </w:p>
    <w:p>
      <w:pPr>
        <w:pStyle w:val="Style19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4450" w:type="pct"/>
        <w:jc w:val="left"/>
        <w:tblInd w:w="-59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386"/>
        <w:gridCol w:w="2002"/>
        <w:gridCol w:w="1007"/>
        <w:gridCol w:w="1007"/>
        <w:gridCol w:w="1007"/>
        <w:gridCol w:w="1008"/>
        <w:gridCol w:w="884"/>
        <w:gridCol w:w="1007"/>
        <w:gridCol w:w="17"/>
      </w:tblGrid>
      <w:tr>
        <w:trPr/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 1</w:t>
            </w:r>
          </w:p>
        </w:tc>
        <w:tc>
          <w:tcPr>
            <w:tcW w:w="5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тыс. руб.</w:t>
            </w:r>
          </w:p>
        </w:tc>
      </w:tr>
      <w:tr>
        <w:trPr/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 </w:t>
            </w:r>
          </w:p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 </w:t>
            </w:r>
          </w:p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 </w:t>
            </w:r>
          </w:p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ом числ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«Повышение квалификации руководителей, педагогических работников образовательных учреждений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. «Развитие кадрового потенциала педагогических работников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4 «Создание условий для развития системы отдыха и оздоровления детей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1 «Организация отдыха детей  в каникулярное время в образовательных учреждениях различных видов и тип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 1 «Количество детей, охваченных организованными формами отдых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 2 «Доля обучающихся, охваченных организованными формами отдыха, по отношению ко всем  обучающимся О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3 Доля несовершеннолетних, состоящих на учете в КДН и ЗП, ОДН, охвачена организованными формами отдых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2 « Создание временных рабочих мест и других форм трудовой занятости в свободное от учебы время для подростков в возрасте от14 до18 ле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1 «Количество обучающихся, трудоустроенных на каникулярный период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2. «Количество несовершеннолетних,  занятых в летних трудовых объединениях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я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задачи 1«Организация отдыха детей  в каникулярное время в образовательных учреждениях различных видов и типов» включает следующие мероприятия: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 «Проведение оздоровительной кампании детей»</w:t>
      </w:r>
    </w:p>
    <w:p>
      <w:pPr>
        <w:pStyle w:val="Style19"/>
        <w:ind w:firstLine="709"/>
        <w:jc w:val="both"/>
        <w:rPr/>
      </w:pPr>
      <w:r>
        <w:rPr/>
        <w:t>Субсидии бюджетам муниципальных образований на организацию летнего отдыха и занятости детей в каникулярное время выделяются на условиях софинансирования с муниципальными образованиями Тверской области с целью приобретения путевок в загородные оздоровительные лагеря, дневные пришкольные лагеря и т.д. для обучающися общеобразовательных учреждений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рядок предоставления субсидий устанавливается нормативно-правовым актом Правительства Твер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1. «Разработка муниципального плана воспитательной работы в каникулярный период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задачи 2 « Создание временных рабочих мести других форм трудовой занятости в свободное от учебы время для подростков в возрасте от14 до18 лет» включает следующие мероприятия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1. «Количество трудоустроенных несовершеннолетних, состоящих на учетах в КДН и ЗП, ОДН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2. «Обеспечение организации трудоустройства обучающихся общеобразовательных учреждений в каникулярное время»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й для реализации подпрограммы </w:t>
      </w:r>
    </w:p>
    <w:p>
      <w:pPr>
        <w:pStyle w:val="Style19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4450" w:type="pct"/>
        <w:jc w:val="left"/>
        <w:tblInd w:w="-59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386"/>
        <w:gridCol w:w="2002"/>
        <w:gridCol w:w="1007"/>
        <w:gridCol w:w="1007"/>
        <w:gridCol w:w="1007"/>
        <w:gridCol w:w="1008"/>
        <w:gridCol w:w="884"/>
        <w:gridCol w:w="1007"/>
        <w:gridCol w:w="17"/>
      </w:tblGrid>
      <w:tr>
        <w:trPr/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 1</w:t>
            </w:r>
          </w:p>
        </w:tc>
        <w:tc>
          <w:tcPr>
            <w:tcW w:w="5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тыс. руб.</w:t>
            </w:r>
          </w:p>
        </w:tc>
      </w:tr>
      <w:tr>
        <w:trPr/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 </w:t>
            </w:r>
          </w:p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 </w:t>
            </w:r>
          </w:p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 </w:t>
            </w:r>
          </w:p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ом числ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9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1 «Организация отдыха детей  в каникулярное время в образовательных учреждениях различных видов и типов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9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и 2 « Создание временных рабочих мести других форм трудовой занятости в свободное от учебы время для подростков в возрасте от14 до18 лет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ивающая под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eastAsia="BookmanOldStyle;MS Mincho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беспечение деятельности </w:t>
      </w:r>
      <w:r>
        <w:rPr>
          <w:rFonts w:cs="Times New Roman" w:ascii="Times New Roman" w:hAnsi="Times New Roman"/>
          <w:sz w:val="28"/>
          <w:szCs w:val="28"/>
        </w:rPr>
        <w:t>администратора муниципальной программы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BookmanOldStyle;MS Mincho" w:cs="Times New Roman" w:ascii="Times New Roman" w:hAnsi="Times New Roman"/>
          <w:bCs/>
          <w:sz w:val="28"/>
          <w:szCs w:val="28"/>
        </w:rPr>
        <w:tab/>
        <w:t xml:space="preserve">В рамках обеспечивающей подпрограммы предусмотрено обеспечение деятельности администратора программы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 «Руководство и управление в сфере установленных функций» включает в себя мероприятия по обеспечению информационно-аналитического, методического, консультационно-диагностического обслуживания учреждений образования Конаковского район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 1  «Количество образовательных учреждений, получивших  информационно-аналитическое, методическое, консультационно-диагностическое обслуживания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2 «Количество отчетов, предоставляемых Управлением образования администрации Конаковского района в налоговые органы, во внебюджетные фонды, Росприроднадзор, Тверьстат и  Министерство финансов Тверской области 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3 «Количество отчетов по созданию условий муниципальным образовательным учреждениям для подготовки конкурсных процедур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 «Обеспечение бухгалтерского обслуживания в учреждениях отрасли «Образование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 «Количество образовательных учреждений, получающих муниципальные услуги (выполнение работ) от  структурного подразделения  «Централизованная бухгалтерия управления образования администрации Конаковского района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2 «Количество проверочных мероприятий, проведенных в рамках контроля за целевым расходованием бюджетных средств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3 «Степень  исполнения сметы расходов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4 «Количество  мероприятий с обучающимися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роприятия обеспечивающей подпрограмм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Задачи1 «Руководство и управление в сфере установленных функций»  включает следующие мероприят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«Расходы по центральному аппарату исполнительных органов муниципальной власти Конаковского района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1. «Создание условий муниципальным образовательным учреждениям города для проведения мероприятий с обучающимися, организации их участия в муниципальных и региональных мероприятиях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е мероприятие2 «Сопровождение автоматизированной информационной системы «Дошкольное образование»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«Обеспечение бухгалтерского обслуживания в учреждениях отрасли «Образование» включает следующие мероприят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1 «Расходы на содержание структурного подразделения».</w:t>
      </w:r>
    </w:p>
    <w:p>
      <w:pPr>
        <w:pStyle w:val="ConsPlusNonformat"/>
        <w:jc w:val="both"/>
        <w:rPr>
          <w:rFonts w:ascii="Times New Roman" w:hAnsi="Times New Roman" w:eastAsia="BookmanOldStyle;MS Mincho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1. «Организация контроля за расходованием бюджетных средств»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, выделенный на обеспечение деятельности администратора муниципальной  программы –управлению образования администрации Конаковского района, по годам реализации государственной программы приведен в таблице . </w:t>
      </w:r>
    </w:p>
    <w:tbl>
      <w:tblPr>
        <w:tblW w:w="4450" w:type="pct"/>
        <w:jc w:val="left"/>
        <w:tblInd w:w="805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384"/>
        <w:gridCol w:w="1618"/>
        <w:gridCol w:w="1126"/>
        <w:gridCol w:w="1001"/>
        <w:gridCol w:w="1003"/>
        <w:gridCol w:w="1125"/>
        <w:gridCol w:w="1002"/>
        <w:gridCol w:w="1066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ая программа </w:t>
            </w:r>
          </w:p>
        </w:tc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тыс. руб.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 </w:t>
            </w:r>
          </w:p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 </w:t>
            </w:r>
          </w:p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 </w:t>
            </w:r>
          </w:p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5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тора муниципальной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78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78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78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78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80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структурного подразде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5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ы на обеспечение деятельности администратора муниципальной программы по годам реализации муниципальной программы в разрезе кодов бюджетной классификации приведены в приложении 1 к настоящей программе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управления и мониторинга реализации муниципальной  программ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муниципальной программ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муниципальной программы ее администратором осуществляется по следующим направлениям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проведения единой образовательной политики, создающей необходимые условия для реализации конституционного права граждан на образование с учетом региональных, социально-экономических, экологических, культурных, демографических и других особенностей Конаковского района, повышение доступности и качества образовательных услуг населению Конаков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ершенствование механизмов управления отраслью «Образование»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развитие кадрового потенциала в сфере образования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) выработка стратегических направлений развития сферы образования, обеспечение развития начального общего, основного общего, среднего (полного) общего, дополнительного образования и обеспечение участия общественных институтов в развитии образования всех уровней образов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 программы самостоятельно определяет формы и методы управления   реализацией программ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ор программы осуществляет управление реализацией  программы в соответствии с утвержденными ежегодными планами мероприятий по реализации муниципальной программы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ниторинг реализации муниципальной программ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firstLine="60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ониторинг исполнения мероприятий муниципальной программы осуществляется  в соответствии с постановлением  администрации Конаковского района № 1271 от 15 октября 2013 г. «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рядке принятия решений о разработке муниципальных программ ,формирования, реализации и поведения оценки эффективности реализации муниципальных программ МО «Конаковский район» Тверской области» в течение всего периода реализации муниципальной программы путем обобщения и анализа данных государственного статистического учета, социологических исследований. На основании полученных данных проводится </w:t>
      </w:r>
      <w:r>
        <w:rPr>
          <w:rFonts w:cs="Times New Roman" w:ascii="Times New Roman" w:hAnsi="Times New Roman"/>
          <w:sz w:val="28"/>
          <w:szCs w:val="28"/>
        </w:rPr>
        <w:t>ежеквартальная оценка выполнения ежегодного плана мероприятий по реализации муниципальной  программы;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а (при необходимости) ежегодного плана мероприятий по реализации муниципальной программы.</w:t>
      </w:r>
    </w:p>
    <w:p>
      <w:pPr>
        <w:pStyle w:val="Normal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ок до 1 февраля финансового года, следующего за отчетным годом, </w:t>
      </w:r>
      <w:r>
        <w:rPr>
          <w:rFonts w:cs="Times New Roman" w:ascii="Times New Roman" w:hAnsi="Times New Roman"/>
          <w:iCs/>
          <w:sz w:val="28"/>
          <w:szCs w:val="28"/>
        </w:rPr>
        <w:t xml:space="preserve">управление образования администрации Конаковского района </w:t>
      </w:r>
      <w:r>
        <w:rPr>
          <w:rFonts w:cs="Times New Roman" w:ascii="Times New Roman" w:hAnsi="Times New Roman"/>
          <w:sz w:val="28"/>
          <w:szCs w:val="28"/>
        </w:rPr>
        <w:t>формирует отчет о реализации муниципальной программы за отчетный финансовый год и представляет его на экспертизу в Управление финансов, отдел экономики администрации Конаковского района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рок до 1марта текущего финансового года </w:t>
      </w:r>
      <w:r>
        <w:rPr>
          <w:rFonts w:cs="Times New Roman" w:ascii="Times New Roman" w:hAnsi="Times New Roman"/>
          <w:iCs/>
          <w:sz w:val="28"/>
          <w:szCs w:val="28"/>
        </w:rPr>
        <w:t xml:space="preserve">управление образования </w:t>
      </w:r>
      <w:r>
        <w:rPr>
          <w:rFonts w:cs="Times New Roman" w:ascii="Times New Roman" w:hAnsi="Times New Roman"/>
          <w:sz w:val="28"/>
          <w:szCs w:val="28"/>
        </w:rPr>
        <w:t>представляет согласованный отчет о реализации  программы за отчетный финансовый год вместе с экспертными заключениями в электронном виде и бумажном носителе в отдел экономики, в Управление финансов для формирования сводного годового доклада о ходе реализации и об оценке эффективности муниципальной программы.</w:t>
      </w:r>
    </w:p>
    <w:p>
      <w:pPr>
        <w:pStyle w:val="Standard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заимодействие главного администратора муниципальной программы</w:t>
      </w:r>
    </w:p>
    <w:p>
      <w:pPr>
        <w:pStyle w:val="Standard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 исполнительными органами государственной власти Тверской области</w:t>
      </w:r>
    </w:p>
    <w:p>
      <w:pPr>
        <w:pStyle w:val="Standard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  реализации  муниципальной программы</w:t>
      </w:r>
    </w:p>
    <w:p>
      <w:pPr>
        <w:pStyle w:val="Standard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andard"/>
        <w:autoSpaceDE w:val="false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ный администратор муниципальной программы взаимодействует с исполнительными органами государственной власти Тверской области по вопросам:</w:t>
      </w:r>
    </w:p>
    <w:p>
      <w:pPr>
        <w:pStyle w:val="Standard"/>
        <w:autoSpaceDE w:val="false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формирования и реализации адресной инвестиционной программы Конаковского района в части строительства объектов образования  муниципальной собственности;</w:t>
      </w:r>
    </w:p>
    <w:p>
      <w:pPr>
        <w:pStyle w:val="Standard"/>
        <w:autoSpaceDE w:val="false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подготовка необходимой отчетности при разработке прогноза социально-экономического развития Конаковского района.</w:t>
      </w:r>
    </w:p>
    <w:p>
      <w:pPr>
        <w:pStyle w:val="Standard"/>
        <w:autoSpaceDE w:val="false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andard"/>
        <w:autoSpaceDE w:val="false"/>
        <w:ind w:firstLine="72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заимодействие  главного администратора  программы</w:t>
      </w:r>
    </w:p>
    <w:p>
      <w:pPr>
        <w:pStyle w:val="Standard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 органами местного самоуправления муниципального  образования</w:t>
      </w:r>
    </w:p>
    <w:p>
      <w:pPr>
        <w:pStyle w:val="Standard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Конаковский район»  при реализации муниципальной программы</w:t>
      </w:r>
    </w:p>
    <w:p>
      <w:pPr>
        <w:pStyle w:val="Standard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andard"/>
        <w:shd w:fill="FFFFFF" w:val="clear"/>
        <w:autoSpaceDE w:val="false"/>
        <w:ind w:right="-142" w:firstLine="720"/>
        <w:jc w:val="both"/>
        <w:rPr>
          <w:i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Администратор муниципальной программы взаимодействует с органами местного самоуправления муниципального образования Конаковского района   по </w:t>
      </w:r>
      <w:r>
        <w:rPr>
          <w:iCs/>
          <w:sz w:val="28"/>
          <w:szCs w:val="28"/>
          <w:lang w:val="ru-RU"/>
        </w:rPr>
        <w:t>исполнению мероприятий программы.</w:t>
      </w:r>
    </w:p>
    <w:p>
      <w:pPr>
        <w:pStyle w:val="Standard"/>
        <w:shd w:fill="FFFFFF" w:val="clear"/>
        <w:autoSpaceDE w:val="false"/>
        <w:ind w:right="-142" w:firstLine="720"/>
        <w:jc w:val="center"/>
        <w:rPr>
          <w:rFonts w:cs="Times New Roman"/>
          <w:bCs/>
          <w:iCs/>
          <w:sz w:val="28"/>
          <w:szCs w:val="28"/>
          <w:lang w:val="ru-RU"/>
        </w:rPr>
      </w:pPr>
      <w:r>
        <w:rPr>
          <w:rFonts w:cs="Times New Roman"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администратора муниципальной 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рганизациями, учреждениями, предприятия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 средствами массовой информации, с общественными объединения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с социально ориентированными некоммерчески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ями при реализаци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Calibri;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ор муниципальной программы взаимодействует с организациями, учреждениями, предприятиями, со средствами массовой информации, с общественными объединениями, в том числе с социально ориентированными некоммерческими организациями: 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) участвует в осуществлении отбора на конкурсной основе исполнителей работ (услуг), поставщиков продукции по соответствующим мероприятиям муниципальной программы, а также обеспечивает заключение государственных контрактов (договоров)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) обеспечивает привлечение организаций, учреждений, предприятий различных форм собственности, общественных, некоммерческих организаций к вопросам реализации мероприятий муниципальной программ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) обеспечивает публичность (открытость), достоверность информации о реализации мероприятий муниципальной  программы, целевых показателях муниципальной программы, результатах мониторинга ее выполнения, об условиях участия в муниципальной программе, о проводимых конкурсах, в том числе на сайте Управления  образования в информационно-коммуникационной сети Интерне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рисков реализации муниципальной 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ры по управлению рисками</w:t>
      </w:r>
    </w:p>
    <w:p>
      <w:pPr>
        <w:pStyle w:val="ConsPlusNonformat"/>
        <w:ind w:firstLine="709"/>
        <w:jc w:val="center"/>
        <w:rPr>
          <w:rFonts w:ascii="Times New Roman" w:hAnsi="Times New Roman" w:eastAsia="BookmanOldStyle;MS Mincho" w:cs="Times New Roman"/>
          <w:bCs/>
          <w:sz w:val="28"/>
          <w:szCs w:val="28"/>
        </w:rPr>
      </w:pPr>
      <w:r>
        <w:rPr>
          <w:rFonts w:eastAsia="BookmanOldStyle;MS Mincho" w:cs="Times New Roman" w:ascii="Times New Roman" w:hAnsi="Times New Roman"/>
          <w:bCs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В процессе реализации программы могут проявиться риски, связанные с наличием объективных и субъективных факторов. В таблице приведены основные риски и меры по их минимизаци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блиц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024"/>
        <w:gridCol w:w="489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/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иск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их минимизаци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риски реализации муниципальной  программы</w:t>
            </w:r>
          </w:p>
        </w:tc>
      </w:tr>
      <w:tr>
        <w:trPr>
          <w:trHeight w:val="25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ость организации и управления процессом реализации программных мероприятий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эффективной системы контроля реализации программных  мероприятий, а также механизмов повышения  эффективности использования бюджетных средств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гулярной оценки результативности и эффективности реализации  программы с привлечением внешних эксперто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е средств, определенных муниципальной программой, в ходе ее исполнения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итуации и своевременное внесение изменений в муниципальную  программу, в том числе в части изменения плановых значений показателей муниципальной  програм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правленческого опыта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сть профессионализма кадров, необходимых для эффективной реализации мероприятий муниципальной  программы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реподготовки и повышения квалификации, стажировки сотрудников управления образования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ешних  экспертов/ консультантов в целях эффективной реализации муниципальной програм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или недостаточность межведомственной координации в ходе реализации муниципальной программы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оответствующих регламентов и мер по контролю межведомственной координации в ходе реализации муниципальной программы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й срок реализации муниципальной программы и, как следствие, возрастание неопределенности по мере реализации муниципальной программы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ого анализа внешней и внутренней среды, позволяющего оперативно реагировать на изменения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реализации муниципальной програм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  педагогических коллективов в силу сложившихся стереотипов, неготовности к деятельности в новых условиях организации учебного процесса, сокращения штатной численности и увеличения интенсивности труда работников; снижения гарантий сохранения рабочего места (изменение статуса или закрытие учебного заведения, снижение численности контингента, часов, отводимых на изучение того или иного предмета и т.п.)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ежающая информационная кампания   среди педагогической общественности и персонала отрасли, предупреждающая возникновения конфликтных ситуаций, разъясняющая преимущества и отдаленные позитивные последствия проводимых преобразований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мероприятий компенсирующего характера: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демонстрация лучших образцов модернизации образования и их носителей, а также преимуществ и выгод, которые при этом возникают;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едение системы стимулирования активности педагогических работников и административного персонала учреждений в процессе модернизаци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риски реализации муниципальной програм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емпов экономического роста, ухудшение внутренней и внешней конъюнктуры, усиление инфляции, кризиса банковской системы и др. может негативно отразится на стоимости привлекаемых средств и сократить объем инвестиций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ого анализа внешней и внутренней среды с пересмотром критериев оценки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бора мероприятий государственной программы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и внесение изменений в государственную программу,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елирующих или снижающих воздействие негативных факторов на выполнение целевых показателей государственной програм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ржка  сроков принятия запланированных нормативных правовых актов и, как следствие, снижение результативности муниципальной программы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варительной разработки проектов необходимых планов, актов, документов, материалов, позволяющих снизить временные затраты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озврату средств на плановые мероприятия в следующем финансовом году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бюджетного финансирования  муниципальной программы, вызванное возникновением муниципального бюджетного дефицит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затрат на выполнение мероприятий, своевременное приведение значений  показателей программы в соответствие  объемам бюджетного финансирования, привлечение дополнительных внебюджетных средств на реализацию мероприятий, выстраивание рейтинга важности мероприят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зменение федерального законодательства в части финансирования системы образования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дополнительных внебюджетных средст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/недобросовестность поставщиков/исполнителей товаров/услуг, определяемых на конкурсной основе в порядке, установленном федеральным законодательством и нормативными правовыми актами Тверской област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роков проведения конкурсных процедур с возможностью повтора проведения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озврату средств на плановые мероприятия в следующем финансовом году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6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зменение федерального законодательства  в части перераспределения полномочий между Российской Федерацией, субъектами Российской Федерации и муниципальными образованиям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изменений  федерального законода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7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зменение условий соглашений по инициативе внешних сторон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708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C0">
    <w:name w:val="c0"/>
    <w:basedOn w:val="Style13"/>
    <w:qFormat/>
    <w:rPr/>
  </w:style>
  <w:style w:type="character" w:styleId="Tekst11">
    <w:name w:val="tekst11"/>
    <w:qFormat/>
    <w:rPr>
      <w:sz w:val="33"/>
      <w:szCs w:val="33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en-US" w:bidi="en-US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Обычный в таблице1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0:00Z</dcterms:created>
  <dc:creator>Admin</dc:creator>
  <dc:description/>
  <cp:keywords/>
  <dc:language>en-US</dc:language>
  <cp:lastModifiedBy>Отдел экономики</cp:lastModifiedBy>
  <cp:lastPrinted>2013-11-15T14:48:00Z</cp:lastPrinted>
  <dcterms:modified xsi:type="dcterms:W3CDTF">2013-11-26T06:32:00Z</dcterms:modified>
  <cp:revision>3</cp:revision>
  <dc:subject/>
  <dc:title>Приложение</dc:title>
</cp:coreProperties>
</file>