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 к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а основных показателе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«Развитие системы  образования в Конаковском районе» на 2014-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Ответственный исполнитель муниципальной программы: </w:t>
        <w:br/>
      </w:r>
      <w:r>
        <w:rPr>
          <w:rFonts w:cs="Times New Roman" w:ascii="Times New Roman" w:hAnsi="Times New Roman"/>
          <w:u w:val="single"/>
        </w:rPr>
        <w:t>Управление образования администрации  Кона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ринятые обозначения и сокращ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грамма - муниципальная  программа Конаков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программа  - подпрограмма муниципальной  программы  Кона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278"/>
        <w:gridCol w:w="992"/>
        <w:gridCol w:w="3685"/>
        <w:gridCol w:w="1701"/>
      </w:tblGrid>
      <w:tr>
        <w:trPr>
          <w:trHeight w:val="23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ика расчета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получения информации для расчета значения</w:t>
            </w:r>
          </w:p>
        </w:tc>
      </w:tr>
      <w:tr>
        <w:trPr>
          <w:trHeight w:val="23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1 «Повышение качества и доступности предоставляемых образовательных услуг населению Конаковского района за счет эффективного использования материально - технических, кадровых, финансовых и управленческих ресурс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1«Удовлетворенность населения Конаковского района качеством образовательных услуг и их доступ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енность  жителей Конаковского района из числа опрошенных, удовлетворенных качеством  общеобразовательных услуг и их доступностью / количество опрошенных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 «Охват программами дошкольного образования детей в возрасте 1-6 лет»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д1-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 xml:space="preserve"> д1-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/Ч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общ1-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)х100%, 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д1-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– доля детей в возрасте 1-6 лет, получающих дошкольную образовательную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(или) услугу по их содержанию в муниципальных образовательных учреждениях, в общей численности детей в возрасте 1-6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д1-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– Количество детей в возрасте 1 – 6 лет, получающих дошкольную образовательную услугу и (или) услугу по их содержанию в МО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общ1-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– Общая численность детей в возрасте 1-6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 3 «Доля выпускников муниципальных общеобразовательных учреждений,  получивших аттестат о среднем (полном) образован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вы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невы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/Ч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общвы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)х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вы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Доля выпускников муниципальных общеобразовательных учреждений, получивших аттестат о среднем (полном) образовании, в общей численности выпускников муниципальных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вы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– количество выпускников МОУ, получивших аттестат о среднем (полном) обра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общвып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– общая численность выпускников М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4 «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с ограниченными возможностями здоровья и детей-инвалидов, имеющих доступ к качественному общему образованию, включая возможность использования дистанционных технологий/ общая численность детей с ограниченными возможностями здоровья и детей-инвалидов школьного возраста 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5 «Доля расходов консолидированного бюджета МО «Конаковский район» Тверской области на  образо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сительный показател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консолидированного бюджета МО «Конаковский район» Тверской области по отрасли «Образование» / расходы консолидированного бюджета МО «Конаковский район» Тверской области 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«Развитие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«Содействие развитию системы дошкольного образования в Конаковском рай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1: «Количество мест, вновь введенных в образовательных учреждениях, реализующих основную общеобразовательную программу дошкольного образования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2: «Количество  вновь построенных дошко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3: «Доля расходов муниципального бюджета на дошкольное образование в общем объеме расходов муниципального бюджета  на отрасль «Образов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ого бюджета на дошкольное образование / расходы консолидированного бюджета МО «Конаковский район» Тверской области по отрасли «Образование»*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: «Организация предоставления общедоступного и бесплатного образования по основным общеобразовательным программам в муниципальных образовательных учрежд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 «Охват детей программами дошкольного  образования  в образовательных учреждениях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в возрасте 0-7 лет, охваченных программами  дошкольного образования / численность детей в возрасте 0-7 лет, скорректированная на численность детей 5-7 лет, обучающихся в школе*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2 « Количество детей, ожидающих места в дошкольные образовательные учреждения»;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3 «Средний размер субвенции в расчете на 1 ребенка дошкольного возраста, получающего услуги дошкольного образования в образовательных учреждениях»;</w:t>
            </w:r>
          </w:p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МО «Конаковский район» Тверской области / общая численность детей, посещающих МБД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4 «Количество отчетов о выполнении муниципального задания от муниципальных бюджетных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адача 3 «Создание условий для предоставления общедоступного и бесплатного дошкольного образования для детей с ограниченными  возможност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1 «Количество  дошкольных образовательных учреждений, открывших инклюзивные группы»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2  «Количество открытых   специальных коррекционных групп для детей с ограниченными возможностями здоровья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.</w:t>
            </w:r>
          </w:p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4 «Создание условий для воспитания гармонично развитой творческой личности и обеспечения комплексной деятельности по сохранению и укреплению здоровья воспитан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казатель1: « Количество образовательных учреждений внедривших федеральные государственные образовательные стандарты дошкольного образ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2 «Количество дошкольных учреждений, участвующих в мероприятиях по созданию условий для воспитания гармонично развитой творческой личности,  комплексной деятельности по сохранению и укреплению здоровья воспитанников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5 «Укрепление материально-технической базы   образовательных учреждений, реализующих основную общеобразовательную программу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1 «Количество учреждений, в которых осуществлены мероприятия по укреплению материально-технической баз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2 «Количество учреждений, в которых проведены мероприятия по обеспечению комплексной безопасности зданий и помещений  дошколь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3 «Количество  учреждений,  в которых осуществлены ремонтные рабо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4: «Доля расходов муниципального бюджета на проведение ремонтных работ и противопожарных мероприятий в МБДОУ в общем объеме расходов муниципального бюджета  на дошкольное образовани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ого бюджета на проведение ремонтных работ и противопожарных мероприятий в МБДОУ / расходы муниципального бюджета  на дошкольное образование *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дпрограмма 2 «Развитие общего образования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 «Организация предоставления общедоступного и бесплатного начального общего, основного общего и среднего (полного) общего образования муниципальными общеобразовательными учрежд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1 «Охват детей программами общего среднего (полного) образования  в образовательных учрежд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 «Доля школьников, обучающихся по ФГОС, в общей численности школь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сительный показ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школьников, обучающихся по ФГОС /численность обучающихся в дневных общеобразовательных учреждениях 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3 «Доля обучающихся старшей ступени, имеющих возможности выбора обучения по  выбор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  старшей ступени в профильных классах/ количество обучающихся старши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4 «Доля выпускников специальных (коррекционных) образовательных учреждений, продолживших обучение с целью получения профессиона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выпускников специальных (коррекционных) общеобразовательных учреждений, продолживших обучение на следующем уровне обучения / численность выпускников специальных (коррекционных) общеобразовательных учреждений *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5 «Количество учреждений, здания и помещения которых находятся в аварийном состоянии или требуют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6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«Количество общеобразовательных учреждений, осуществивших комплекс мер по противопожарной безопас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7: «Доля расходов муниципального бюджета на проведение ремонтных работ и противопожарных мероприятий в общеобразовательных учреждениях в общем объеме расходов муниципального бюджета  на общее образовани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ого бюджета на проведение ремонтных работ и противопожарных мероприятий в общеобразовательных учреждениях / расходы муниципального бюджета  на общее образование *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8 «Доля расходов муниципального бюджета на общее образование в объеме расходов  муниципального бюджета на отрасль «Образование»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муниципального бюджета на общее образование / расходы консолидированного бюджета МО «Конаковский район» Тверской области по отрасли «Образование»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9 «Доля расходов муниципального бюджета на дополнительное образование в объеме расходов  муниципального бюджета на отрасль «Образование»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муниципального бюджета на дополнительное образование / расходы консолидированного бюджета МО «Конаковский район» Тверской области по отрасли «Образование»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   «Создание  современной системы оценки индивидуальных образовательных достижений обучающих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1 «Доля  выпускников, сдавших единый государственный экзамен (далее – ЕГЭ) по русскому языку на 85 баллов и более, к численности выпускников, участвовавших в ЕГЭ по русскому язы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ыпусников, сдавших ЕГЭ по русскому языку на 85 баллов и более /численность выпускников, участвовавших в ЕГЭ по русскому языку*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2 «Доля  выпускников, сдавших единый государственный экзамен по математике на 85 баллов и более, к численности выпускников, участвовавших в ЕГЭ по математи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выпускников, сдавших ЕГЭ по математике на 85 баллов и более /численность выпускников, участвовавших в ЕГЭ по математике *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5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3 «Доля выпускников государственных (муниципальных) общеобразовательных учреждений, получивших аттестат о среднем (полном) образован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выпускников муниципальных общеобразовательных учреждений, получивших аттестат о среднем (полном) образовании/численность выпускников муниципальных общеобразовательных учреждений, участвовавших в ЕГЭ*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88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 4 «Доля выпускников 9-х классов, выбравших предметы по выбору для прохождения государственной итоговой аттестации в новой форм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пускников 9-х классов, выбравших предметы по выбору для прохождения государственной итоговой аттестации в новой форме/ общая численность выпускников 9-х классов*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5 «Доля выпускников, получивших аттестат о среднем (полном) образовании с отличием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ускников, получивших аттестат о среднем (полном) образовании с отличием/ выпускников, получивших аттестат о среднем (полном)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 «Обеспечение доступности качественных образовательных услуг в общеобразовательных учреждениях вне зависимости от  места проживания и состояния здоровья обучающихся»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1 «Доля сельских школьников, которым обеспечен ежедневный подвоз в  общеобразовательные учреждения специальным школьным автотранспортом в общей численности школьников, нуждающихся в подвоз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ельских школьников, которым обеспечен ежедневный подвоз в общеобразовательные учреждения специализированным автотранспортом/  общее количество школьников, нуждающихся в подвоз х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2 «Доля расходов муниципального бюджета на обеспечение доступности образовательных услуг обучающимся в общеобразовательных учреждениях вне зависимости от  места проживания и состояния здоровья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муниципального бюджета на обеспечение подвоза учащихся школ / расходы консолидированного бюджета МО «Конаковский район» Тверской области по отрасли «Образование»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 3 «Доля школьников с ОВЗ, обучающихся по дистанционным технологиям, в общей численности детей с ОВЗ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eastAsia="BookmanOldStyle;MS Mincho" w:cs="Times New Roman" w:ascii="Times New Roman" w:hAnsi="Times New Roman"/>
                <w:bCs/>
                <w:sz w:val="18"/>
                <w:szCs w:val="18"/>
              </w:rPr>
              <w:t>адача 4 «Создание условий для воспитания гармонично развитой творческой личности в условиях современного социум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BookmanOldStyle;MS Mincho" w:cs="Times New Roman"/>
                <w:bCs/>
                <w:sz w:val="18"/>
                <w:szCs w:val="18"/>
              </w:rPr>
            </w:pPr>
            <w:r>
              <w:rPr>
                <w:rFonts w:eastAsia="BookmanOldStyle;MS Mincho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 «Доля учащихся, охваченных дополнительным образованием в муниципальных образовательных учреждениях дополнительного образования детей в общей численности обучающихся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чащихся, охваченных дополнительных образованием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 образовательных учреждениях дополнительного образования детей/Общая численность  обучающихсях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 «Доля учащихся, принявших участие в культурно-массовых мероприятиях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, принявших участие в культуно-массовых мероприятиях/ Общее количество учащихся х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4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3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1 «Доля учащихся, охваченных организованными формами духовно-нравственного и патриотического воспитания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учД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учДН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обу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х100%, где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учДН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Доля учащихся, охваченных организованными формами духовно-нравственного и патриотического воспитания;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учДН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Количество учащихся, охваченных организованными формами духовно-нравственного и патриотиче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обу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ая численность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1 «Доля учащихся, охваченных горячим питанием, от общего числа обучающих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учпи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учпи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Общобу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х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учпи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Доля учащихся, охваченных горячим питанием, от общего числа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учпи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Доля школьников, охва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Общобу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Общая численность шк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2  «Доля учащихся 1-4 классов, охваченных горячим питанием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уч1-4пи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уч1-4пи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Общ1-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х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уч1-4пи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Доля учащихся 1-4 классов, охва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уч1-4пи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Количество учащихся 1-4 классов, охва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Общ1-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Общая численность учащихся 1-4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3 «Доля учащихся из малообеспеченных семей, охваченных горячим питанием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моспи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моспи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/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Общмо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х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моспи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Доля учащихся из малообеспеченных семей, охва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моспи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– Количество учащихся из малообеспеченных семей, охваченных горя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eastAsia="ru-RU"/>
              </w:rPr>
              <w:t>Общмо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Общая численность учащихся из малообеспеченных сем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 4 «Количество отремонтированных столовых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 «Профессиональная подготовка, переподготовка и повышение квалифик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квалификации руководителей, педагогических работников образовательных учреждений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1. «Количество педагогов и руководящих работников образовательных учреждений, прошедших аттестацию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 «Доля  руководителей и учителей образовательных учреждений, прошедших повышение квалификации 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ей и учителей образовательных учреждений, прошедших повышение квалификации по вопросам  финансовой самостоятельности) /общее количество руководителей и учителей Х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3 «Объем средств, предусмотренных в бюджете МО «Конаковский район» Тверской области по отрасли «Образование» на повышение квалификации руководителей, педагогических работников образовательных учреждений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азвитие кадрового потенциала педагогических работников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1 «Количество образовательных учреждений, принявших участие в муниципальном этапе Всероссийского конкурса «Учитель года Росси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2 «Количество дошкольных образовательных учреждений, принявших участие в муниципальном этапе Всероссийского конкурса «Воспитатель года России»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Создание условий для развития системы отдыха и оздоровления детей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 «Организация отдыха детей  в каникулярное время в образовательных учреждениях различных видов и типов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 1 «Количество детей, охваченных организованными формами отдых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 2 «Доля обучающихся, охваченных организованными формами отдыха, по отношению ко всем  обучающимся ОУ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учот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=(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 xml:space="preserve">учотд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/Ч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общобуч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) х100%, 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>учот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(%) обучающихся, охваченных организованными формами отдых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bscript"/>
                <w:lang w:eastAsia="ru-RU"/>
              </w:rPr>
              <w:t xml:space="preserve">учотд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– Количество обучающихся, охваченных организованными формам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3 Доля несовершеннолетних, состоящих на учете в КДН и ЗП, ОДН , охвачена организованными формами отдых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несовершеннолетних, состоящих на учете в КДН и ЗП, ОДН , охвачена организованными формами отдыха/ общее количество несовершеннолетних состоящих на учете в КДН и ЗП, ОДН х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.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4 «Объем средств, предусмотренных в бюджете МО «Конаковский район» Тверской области по отрасли «Образование» для создания условий для развития системы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 « Создание временных рабочих мест и других форм трудовой занятости в свободное от учебы время для подростков в возрасте от14 до18 ле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2.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1 «Количество обучающихся, трудоустроенных на каникулярный период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2.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2. «Количество несовершеннолетних,  занятых в летних трудовых объедин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ивающая подпрограм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06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«Руководство и управление в сфере установленных функций» включает в себя мероприятия по обеспечению информационно-аналитического, методического, консультационно-диагностического обслуживания учреждений образования Конаков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 1  «Количество образовательных учреждений, получивших  информационно-аналитическое, методическое, консультационно-диагностическое обслужи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ь 2 «Объем расходов на содержание центрального аппарата управления образования в общем объе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ов консолидированного бюджета МО «Конаковский район» Тверской области по отрасли «Образование»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муниципального бюджета на содержание центрального аппарата управления образования / расходы консолидированного бюджета МО «Конаковский район» Тверской области по отрасли «Образование»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3 «Количество отчетов по созданию условий муниципальным образовательным учреждениям для подготовки конкурсных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2 «Обеспечение бухгалтерского обслуживания в учреждениях отрасли «Образование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ь 1 «Количество проверочных мероприятий, проведенных в рамках контроля за эффективностью расходования бюджетных сред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тель 2 «Объем расходов на содержание структурного подразделения «Централизованная бухгалтерия управления образования» в общем объе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ов консолидированного бюджета МО «Конаковский район» Тверской области на отрасль «Образование»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носительный показ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муниципального бюджета на содержание структурного подразделения «Централизованная бухгалтерия управления образования» / расходы консолидированного бюджета МО «Конаковский район» Тверской области по отрасли «Образование»*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раслевая отчетность управления образ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казатель 3 «Количество отчетов, предоставляемых Управлением образования администрации Конаковского района в налоговые органы, во внебюджетные фонды, Тверьстат,  Министерство финансов Тверск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и  и др.органы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бсолютны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домственная стати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0" w:bottom="851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8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30:00Z</dcterms:created>
  <dc:creator>User</dc:creator>
  <dc:description/>
  <cp:keywords/>
  <dc:language>en-US</dc:language>
  <cp:lastModifiedBy>Отдел экономики</cp:lastModifiedBy>
  <cp:lastPrinted>2013-11-15T13:03:00Z</cp:lastPrinted>
  <dcterms:modified xsi:type="dcterms:W3CDTF">2013-11-26T06:30:00Z</dcterms:modified>
  <cp:revision>2</cp:revision>
  <dc:subject/>
  <dc:title>Приложение №2 к Программе</dc:title>
</cp:coreProperties>
</file>