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Конаковского района на 2012 год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ab/>
        <w:tab/>
        <w:tab/>
        <w:t xml:space="preserve">и на плановый период 2013 и 2014 годов»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на плановый период 2013 и 2014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рганов государственной власти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00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7043 05 0000 1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Лицензионный сбор за право торговли спиртными напитками, мобилизуемый 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административные  правонарушения в области налогов и сборов, предусмотренные Кодексом Российской Федерации 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                 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 водного законодательства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Федеральная  служба  по надзору  в сфере 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ая 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 зачисляемые в    бюджеты      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5013 10 0000 12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 на заключение договоров аренды указанных земельных участк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 06013 1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250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/>
      </w:pPr>
      <w:r>
        <w:rPr>
          <w:sz w:val="20"/>
          <w:szCs w:val="20"/>
          <w:vertAlign w:val="superscript"/>
        </w:rPr>
        <w:t>«1»</w:t>
      </w:r>
      <w:r>
        <w:rPr>
          <w:sz w:val="20"/>
          <w:szCs w:val="20"/>
        </w:rPr>
        <w:t xml:space="preserve"> 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части,   зачисляемой в местный бюджет.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Аня</cp:lastModifiedBy>
  <cp:lastPrinted>2011-11-14T08:30:00Z</cp:lastPrinted>
  <dcterms:modified xsi:type="dcterms:W3CDTF">2011-11-14T05:34:00Z</dcterms:modified>
  <cp:revision>6</cp:revision>
  <dc:subject/>
  <dc:title>Приложение 3а</dc:title>
</cp:coreProperties>
</file>