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6"/>
        <w:gridCol w:w="3402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» на 2018 - 2022 годы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6,59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4,8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901,1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218,57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087,1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 547,998</w:t>
            </w:r>
          </w:p>
        </w:tc>
      </w:tr>
      <w:tr>
        <w:trPr>
          <w:trHeight w:val="125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22,49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7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6,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8,8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,1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63,1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» за счет средств бюджета Конаковского район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транспортного обслуживания населения на  маршрутах  автомобильного транспорта между поселениями в границах муниципального района в соответствии с минимальными социальными требованиями  за счет средств обла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 мероприятия по организации перевозок по муниципальным маршрутам регулярных перевозок на территории МО «Конаковский район» Тверской области за счет средств Конаковского район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3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7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6,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45,7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бюджета Конаковского район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,8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5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обла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9,5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3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3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9,8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8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84,2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4,1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9,7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923,6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152,17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92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 749,3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7,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1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,5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1,7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7,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1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,5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1,7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 поселе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66,2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2,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2,2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2,2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13,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«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54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5,8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5,8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17,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«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» за счет средств ме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,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,4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,4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,4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54,25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77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7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ение и улучшение транспортно-эксплуатационного состояния автомобильных дорог общего пользования местного значе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578,8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663,62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 287,2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529,7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61,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9,9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38,8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40,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5,4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4,97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10,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и ремонт улично-дорожной сети муниципальных образований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01,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91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91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 383,2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и ремонт улично-дорожной сети муниципальных образований за счет средств ме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00,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97,7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97,7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595,8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0-02-05T16:06:00Z</cp:lastPrinted>
  <dcterms:modified xsi:type="dcterms:W3CDTF">2020-02-05T13:24:00Z</dcterms:modified>
  <cp:revision>6</cp:revision>
  <dc:subject/>
  <dc:title/>
</cp:coreProperties>
</file>