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195060" cy="8490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849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459"/>
                              <w:gridCol w:w="6297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и источники финансирования муниципальной программы по годам ее реализации в разрезе подпрограмм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Общий объём финансирования Муниципальной программы на 2018-2022 годы составляет  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7 618,39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лей, в том числе: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Тверской области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 814,362 тыс.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,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Конаковского район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6 092,3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.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межбюджетные трансферты из бюджета поселений Конаковского района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531,5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руб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 годам её реализации в разрезе подпрограмм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8 год — 6 576,596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4 122,496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454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5 002,462 тыс. рублей, Конаковский район - 1 574,134 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9 год — 12 764,602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2 285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10 479,502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10 130,800 тыс. рублей, Конаковский район - 2 102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ежбюджетные трансферты из бюджета поселений Конаковского района- 531,502 тыс.руб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0 год — 3 404,1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832,8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832,8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1 год — 3 532,7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961,4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961,4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2 год — 1 340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67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67,100 тыс. рублей, Конаковский район - 1 273,3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668.55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459"/>
                        <w:gridCol w:w="6297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ы и источники финансирования муниципальной программы по годам ее реализации в разрезе подпрограмм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Общий объём финансирования Муниципальной программы на 2018-2022 годы составляет 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7 618,39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лей, в том числе: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Тверской области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 814,362 тыс.ру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.,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Конаковского район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6 092,33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межбюджетные трансферты из бюджета поселений Конаковского района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531,50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руб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 годам её реализации в разрезе подпрограм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8 год — 6 576,596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4 122,496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454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5 002,462 тыс. рублей, Конаковский район - 1 574,134 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9 год — 12 764,602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2 285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10 479,502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10 130,800 тыс. рублей, Конаковский район - 2 102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ежбюджетные трансферты из бюджета поселений Конаковского района- 531,502 тыс.руб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0 год — 3 404,1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832,8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832,8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1 год — 3 532,7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961,4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961,4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2 год — 1 340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67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67,100 тыс. рублей, Конаковский район - 1 273,3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0-01-31T10:21:00Z</cp:lastPrinted>
  <dcterms:modified xsi:type="dcterms:W3CDTF">2020-01-31T08:03:00Z</dcterms:modified>
  <cp:revision>8</cp:revision>
  <dc:subject/>
  <dc:title/>
</cp:coreProperties>
</file>