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2.2025 г.  № 295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вление территориями Конаковского муниципального округ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699 465,692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72 275,862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384 363,106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82 371,667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89 943,043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0 512,014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2-18T12:11:00Z</cp:lastPrinted>
  <dcterms:modified xsi:type="dcterms:W3CDTF">2025-02-27T12:24:00Z</dcterms:modified>
  <cp:revision>184</cp:revision>
  <dc:subject/>
  <dc:title>О распределении обязанностей</dc:title>
</cp:coreProperties>
</file>