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02.2025 г.  № 295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драздел 3.1. Задачи Подпрограммы 1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дпрограммы 1 осуществляется посредством решения следующих задач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ча 1 Подпрограммы 1 «Развитие внутреннего водного транспорта на территории Конаковского муниципального округа» (далее в настоящем подразделе - Задача 1 Подпрограммы 1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2 Подпрограммы 1 «Содержание автомобильных дорог общего пользования Конаковского муниципального округа» (далее в настоящем подразделе - Задача 2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3 Подпрограммы 1 «Капитальный ремонт и ремонт улично-дорожной сети» (далее в настоящем подразделе - Задача 3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4 Подпрограммы 1 «Ремонт дворовых территорий многоквартирных домов, проездов к дворовым территориям многоквартирных домов населенных пунктов» (далее в настоящем подразделе - Задача 4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5 Подпрограммы 1 «Обеспечение безопасности дорожного движения на автомобильных дорогах местного значения в границах населенных пунктов» (далее в настоящем подразделе - Задача 5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6 Подпрограммы 1 «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 (далее в настоящем подразделе - Задача 6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7 Подпрограммы 1 «Развитие  транспортной инфраструктуры на территории Конаковского муниципального округа» (далее в настоящем подразделе - Задача 7 Подпрограммы 1)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1 Подпрограммы 1,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ь 1 Задачи 1 Подпрограммы 1 «Количество пассажиров, перевезенных на регулярных маршрутах внутреннего водного транспорта в отчетном периоде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2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1 Задачи 2 Подпрограммы 1 «Протяженность автомобильных дорог общего пользования, содержание которых осуществляется в соответствии с муниципальным контрактом (договором) в отчетном году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2 Задачи 2 Подпрограммы 1 «Количество обращений граждан по вопросам содержания автомобильных дорог общего пользования регионального и межмуниципального значения 3 класса Конаковского муниципального округа в отчетном периоде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3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1 Задачи 3 Подпрограммы 1 «Протяженность дорог, на которых произведен капитальный ремонт и ремонт улично-дорожной се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2 Задачи 3 Подпрограммы 1 «Уровень освоения бюджетных средст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4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1 Задачи 4 Подпрограммы 1 «Площадь отремонтированных дворовых территорий многоквартирных домов, проездов к дворовым территориям многоквартирных домов населенных пунктов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2 Задачи 4 Подпрограммы 1 «Уровень освоения бюджетных средст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5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1 Задачи 5 Подпрограммы 1 «Количество мероприятий по обеспечению безопасности дорожного движения на автомобильных дорогах местного значения в границах населенных пунктов поселения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2 Задачи 5 Подпрограммы 1 «Уровень освоения бюджетных средст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6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1 Задачи 6 Подпрограммы 1 «Протяженность дорог, на которых произведен капитальный ремонт и ремонт автомобильных дорог,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2 Задачи 6 Подпрограммы 1 «Уровень освоения бюджетных средст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7 Подпрограммы 1,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ь 1 Задачи 7 Подпрограммы 1 «Уровень освоения бюджетных средств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ей задач Подпрограммы 1 по годам ее реализации представлены в приложении к настоящей муниципальной программе.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01-23T16:18:00Z</cp:lastPrinted>
  <dcterms:modified xsi:type="dcterms:W3CDTF">2025-02-27T12:25:00Z</dcterms:modified>
  <cp:revision>183</cp:revision>
  <dc:subject/>
  <dc:title>О распределении обязанностей</dc:title>
</cp:coreProperties>
</file>