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34315</wp:posOffset>
            </wp:positionV>
            <wp:extent cx="450215" cy="56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288" r="-3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  <w:lang w:val="ru-RU"/>
        </w:rPr>
      </w:r>
    </w:p>
    <w:p>
      <w:pPr>
        <w:pStyle w:val="Heading1"/>
        <w:jc w:val="center"/>
        <w:rPr/>
      </w:pPr>
      <w:r>
        <w:rPr>
          <w:rFonts w:eastAsia="Tahoma" w:cs="Tahoma" w:ascii="Tahoma" w:hAnsi="Tahoma"/>
          <w:b/>
          <w:sz w:val="32"/>
        </w:rPr>
        <w:t xml:space="preserve">    </w:t>
      </w:r>
      <w:r>
        <w:rPr>
          <w:b/>
          <w:sz w:val="32"/>
        </w:rPr>
        <w:t>А</w:t>
      </w:r>
      <w:r>
        <w:rPr>
          <w:b/>
          <w:sz w:val="32"/>
          <w:lang w:val="ru-RU"/>
        </w:rPr>
        <w:t>ДМИНИСТРАЦИЯ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 xml:space="preserve">КОНАКОВСКОГО 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>РАЙОНА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  <w:lang w:val="ru-RU"/>
        </w:rPr>
        <w:t>ТВЕРСКОЙ ОБЛАСТИ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left"/>
        <w:rPr/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lang w:val="ru-RU"/>
        </w:rPr>
        <w:t>24.03</w:t>
      </w:r>
      <w:r>
        <w:rPr>
          <w:sz w:val="28"/>
        </w:rPr>
        <w:t>.20</w:t>
      </w:r>
      <w:r>
        <w:rPr>
          <w:sz w:val="28"/>
          <w:lang w:val="ru-RU"/>
        </w:rPr>
        <w:t>22</w:t>
      </w:r>
      <w:r>
        <w:rPr>
          <w:sz w:val="28"/>
        </w:rPr>
        <w:t xml:space="preserve">г.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г. Конаково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№</w:t>
      </w:r>
      <w:r>
        <w:rPr>
          <w:sz w:val="28"/>
          <w:lang w:val="ru-RU"/>
        </w:rPr>
        <w:t xml:space="preserve"> 22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 района Тверской области</w:t>
      </w:r>
    </w:p>
    <w:p>
      <w:pPr>
        <w:pStyle w:val="Normal"/>
        <w:rPr/>
      </w:pPr>
      <w:r>
        <w:rPr>
          <w:b/>
          <w:bCs/>
          <w:lang w:val="ru-RU"/>
        </w:rPr>
        <w:t>от 18.12.2020 №796 «Об утверждении муниципальной программы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МО «Конаковский район»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Развитие отрасли «Культура»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МО «Конаковский район» Тверской области»</w:t>
      </w:r>
    </w:p>
    <w:p>
      <w:pPr>
        <w:pStyle w:val="Normal"/>
        <w:jc w:val="both"/>
        <w:rPr/>
      </w:pPr>
      <w:r>
        <w:rPr>
          <w:b/>
        </w:rPr>
        <w:t>на 20</w:t>
      </w:r>
      <w:r>
        <w:rPr>
          <w:b/>
          <w:lang w:val="ru-RU"/>
        </w:rPr>
        <w:t>21-</w:t>
      </w:r>
      <w:r>
        <w:rPr>
          <w:b/>
        </w:rPr>
        <w:t>20</w:t>
      </w:r>
      <w:r>
        <w:rPr>
          <w:b/>
          <w:lang w:val="ru-RU"/>
        </w:rPr>
        <w:t>25</w:t>
      </w:r>
      <w:r>
        <w:rPr>
          <w:b/>
        </w:rPr>
        <w:t xml:space="preserve"> годы</w:t>
      </w:r>
      <w:r>
        <w:rPr>
          <w:b/>
          <w:lang w:val="ru-RU"/>
        </w:rPr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Собрания депутатов Конаковского района от  16.12.2021г № 297 «О внесении изменений и дополнений в решение Собрания депутатов Конаковского района от 24.12.2020г №211 «О бюджете Конаковского района на 2021 год и на плановый период 2022 и 2023 годов»»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Внести в Постановление Администрации Конаковского района Тверской области от 18.12.2020 г. № 796 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МО «Конаковский район» Тверской области </w:t>
      </w:r>
      <w:r>
        <w:rPr>
          <w:sz w:val="28"/>
          <w:szCs w:val="28"/>
        </w:rPr>
        <w:t xml:space="preserve">«Развитие отрасли «Культура» </w:t>
      </w:r>
      <w:r>
        <w:rPr>
          <w:sz w:val="28"/>
          <w:szCs w:val="28"/>
          <w:lang w:val="ru-RU"/>
        </w:rPr>
        <w:t>в МО «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» Тверской области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 Наименование Постановления изложить в новой редакции: «</w:t>
      </w:r>
      <w:r>
        <w:rPr>
          <w:bCs/>
          <w:sz w:val="28"/>
          <w:szCs w:val="28"/>
          <w:lang w:val="ru-RU"/>
        </w:rPr>
        <w:t>Об утверждении муниципальной программы «Развитие отрасли «Культура» в Конаковском районе Тверской области» на 2021-2025годы»;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.2. Пункт 1 Постановления изложить в новой редакции: «1.Утвердить муниципальную программу «Развитие отрасли «Культура» в Конаковском районе Тверской области» на 2021-2025годы (прилагается)»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1.3. В наименовании и по тексту муниципальной программы слова «Развитие отрасли «Культура» МО «Конаковский район» Тверской области» заменить на слова «Развитие отрасли «Культура» в Конаковском районе Тверской области»;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 xml:space="preserve">1.4. В разделе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ru-RU"/>
        </w:rPr>
        <w:t xml:space="preserve"> муниципальной программы «Общая характеристика сферы реализации муниципальной программы» слова «МО «Конаковский район» Тверской области», «МО «Конаковский район» исключить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1.5. Паспорт  муниципальной программы изложить в новой редакции (приложение 1)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6. Подраздел 2 Раздела III муниципальной программы «Мероприятия подпрограмм»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7. Подраздел 3 Раздела III муниципальной программы  «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3)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8. Приложение 1 к муниципальной программе «Характеристика муниципальной программы МО «Конаковский район» Тверской области «Развитие отрасли «Культура» МО «Конаковский район» Тверской области» на 2021-2025 годы»  изложить в новой редакции (приложение 4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2. Признать утратившим силу п.1.1, п.1.2, п.1.3 Постановления Администрации Конаковского района Тверской области № 901 от 08.11.2021г. «О внесении изменений в Постановление Администрации Конаковского района Тверской области от 18.12.2020 №796 «Об утверждении муниципальной программы МО «Конаковский район»  Тверской области «Развитие отрасли «Культура» в Конаковском районе Тверской области» на 2021-2025 годы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Настоящее Постановление вступает в силу с даты подписания и распространяет свое действие с 17.12.2021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 район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5.Контроль за исполнением настоящего Постановления возложить на              заместителя главы администрации Конаковского района по социальной        политик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Конаковского района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>О.В.  Лобановский</w:t>
      </w: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/>
        <w:t>Приложение 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«Паспорт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07"/>
      </w:tblGrid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Наименование  муниципальной программы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Развитие отрасли «Культура» в Конаковском районе Тверской област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Главный администратор муниципальной программы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Администрация Конаковского района Тверской области</w:t>
            </w:r>
          </w:p>
        </w:tc>
      </w:tr>
      <w:tr>
        <w:trPr>
          <w:trHeight w:val="3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Администратор муниципальной программы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Отдел молодежной политики, культуры и спорта Администрации Конаковского района Тверской области</w:t>
            </w:r>
          </w:p>
        </w:tc>
      </w:tr>
      <w:tr>
        <w:trPr>
          <w:trHeight w:val="3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Отдел молодежной политики, культуры и спорта Администрации Конаковского района Тверской области, подведомственные учреждения культуры</w:t>
            </w:r>
          </w:p>
        </w:tc>
      </w:tr>
      <w:tr>
        <w:trPr>
          <w:trHeight w:val="3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Срок реализации муниципальной программы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2021 - 2025 годы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Цель муниципальной программы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Создание условий для повышения качества и разнообразия услуг, предоставляемых в сфере культуры, удовлетворения потребностей в развитии и реализации культурного и духовного потенциала каждой личности</w:t>
            </w:r>
          </w:p>
        </w:tc>
      </w:tr>
      <w:tr>
        <w:trPr>
          <w:trHeight w:val="5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Подпрограммы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Подпрограмма «Сохранение и развитие культурного потенциала Конаковского района»</w:t>
            </w:r>
          </w:p>
          <w:p>
            <w:pPr>
              <w:pStyle w:val="Normal"/>
              <w:widowControl/>
              <w:shd w:fill="FFFFFF" w:val="clear"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</w:r>
          </w:p>
        </w:tc>
      </w:tr>
      <w:tr>
        <w:trPr>
          <w:trHeight w:val="2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left="33" w:hanging="0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Показатель 1: «Количество посещений учреждений культуры:</w:t>
            </w:r>
          </w:p>
          <w:p>
            <w:pPr>
              <w:pStyle w:val="Normal"/>
              <w:widowControl/>
              <w:shd w:fill="FFFFFF" w:val="clear"/>
              <w:autoSpaceDE w:val="false"/>
              <w:ind w:left="33" w:hanging="0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2021г – 351,730 тыс.единиц;</w:t>
            </w:r>
          </w:p>
          <w:p>
            <w:pPr>
              <w:pStyle w:val="Normal"/>
              <w:widowControl/>
              <w:shd w:fill="FFFFFF" w:val="clear"/>
              <w:autoSpaceDE w:val="false"/>
              <w:ind w:left="33" w:hanging="0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2022г – 352,310 тыс.единиц;</w:t>
            </w:r>
          </w:p>
          <w:p>
            <w:pPr>
              <w:pStyle w:val="Normal"/>
              <w:widowControl/>
              <w:shd w:fill="FFFFFF" w:val="clear"/>
              <w:autoSpaceDE w:val="false"/>
              <w:ind w:left="33" w:hanging="0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2023г – 352,310 тыс.единиц;</w:t>
            </w:r>
          </w:p>
          <w:p>
            <w:pPr>
              <w:pStyle w:val="Normal"/>
              <w:widowControl/>
              <w:shd w:fill="FFFFFF" w:val="clear"/>
              <w:autoSpaceDE w:val="false"/>
              <w:ind w:left="33" w:hanging="0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2024г – 352,310 тыс.единиц;</w:t>
            </w:r>
          </w:p>
          <w:p>
            <w:pPr>
              <w:pStyle w:val="Normal"/>
              <w:widowControl/>
              <w:shd w:fill="FFFFFF" w:val="clear"/>
              <w:autoSpaceDE w:val="false"/>
              <w:ind w:left="33" w:hanging="0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2025г – 352,310 тыс.единиц.</w:t>
            </w:r>
          </w:p>
          <w:p>
            <w:pPr>
              <w:pStyle w:val="Normal"/>
              <w:widowControl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Показатель 2: «Уровень средней заработной платы работников списочного состава муниципальных учреждений культуры, ежегодно 27 615,4  рублей 00 копеек.</w:t>
            </w:r>
          </w:p>
        </w:tc>
      </w:tr>
      <w:tr>
        <w:trPr>
          <w:trHeight w:val="33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Объемы и источники финансирования  муниципальной программы по годам ее реализации  в разрезе подпрограмм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Общий объем финансирования программы – 432 041,481 тыс. рублей.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Источник финансирования  подпрограммы за счет бюджета Конаковского района, областного бюджета Тверской области.</w:t>
              <w:br/>
              <w:t xml:space="preserve">В том числе в разрезе подпрограммы:                                                   </w:t>
            </w:r>
          </w:p>
          <w:p>
            <w:pPr>
              <w:pStyle w:val="Normal"/>
              <w:widowControl/>
              <w:shd w:fill="FFFFFF" w:val="clear"/>
              <w:jc w:val="right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7208" w:type="dxa"/>
              <w:jc w:val="left"/>
              <w:tblInd w:w="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  <w:gridCol w:w="1091"/>
              <w:gridCol w:w="1091"/>
              <w:gridCol w:w="1091"/>
              <w:gridCol w:w="1091"/>
              <w:gridCol w:w="1091"/>
            </w:tblGrid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Подпрограммы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1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2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3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4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5 г.</w:t>
                  </w:r>
                </w:p>
              </w:tc>
            </w:tr>
            <w:tr>
              <w:trPr>
                <w:trHeight w:val="1207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  <w:t>Подпрограмма  «Сохранение и развитие культурного потенциала Конаковского района», из них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а) областной бюджет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799,589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37511,83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37511,83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37511,83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37511,836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б) бюджет Конаковского района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8650,79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5635,939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5635,939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5635,939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5635,939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256" w:hanging="0"/>
                    <w:jc w:val="center"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Всего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83147,775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ind w:right="-144" w:hanging="0"/>
        <w:jc w:val="right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»</w:t>
      </w:r>
      <w:r>
        <w:rPr>
          <w:rFonts w:eastAsia="Calibri"/>
          <w:b/>
          <w:kern w:val="0"/>
          <w:sz w:val="28"/>
          <w:szCs w:val="28"/>
          <w:lang w:val="ru-RU"/>
        </w:rPr>
        <w:br w:type="textWrapping" w:clear="all"/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«Подраздел 2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Мероприятия подпрограмм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1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Сохранение и развитие библиотечного дела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1.001 «Библиотечное обслуживание муниципальными 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1.002 «Комплектование библиотечных фондов муниципальных библиотек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1.003 «Повышение заработной платы работникам муниципальных библиотек Конаковского района за счет средств обла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) мероприятие 1.004 «Повышение заработной платы работникам библиотек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1.005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е) мероприятие 1.006 «Проведение ремонтных работ и противопожарных мероприятий в библиотеке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ж) мероприятие 1.007 «Уплата штрафов и иных сумм принудительного изъятия учреждений культуры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2 «Культурно-досуговое обслуживание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2.001 «Культурно-досуговое обслуживание муниципальными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б) мероприятие 2.002 «Повышение заработной платы работникам культурно-досуговых учреждений Конаковского района за счет средств областного 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2.003 «Повышение заработной платы работникам культурно-досуговых учреждений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г) административное мероприятие 2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д) мероприятие 2.004 «Реализация мероприятий по обращениям, поступающим к депутатам Собрания депутатов Конаковского района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3 «Развитие дополнительного образования и подготовка кадров в сфере культуры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3.001 «Предоставление дополнительного образования детей в област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 3.002  «Профессиональная подготовка, переподготовка и повышение квалификации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проприятие 3.003 «Повышение заработной платы педагогическим работникам муниципальных организаций дополнительного образования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) мепроприятие 3.004 «Повышение заработной платы педагогическим работникам учреждений дополнительного образования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проприятие 3.005 «Проведение ремонтных работ и противопожарных мероприятий в учреждениях дополнительного образования в сфере культуры»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Решение задачи 4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Реализация социально значимых проектов в сфере культура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4.001 «</w:t>
      </w:r>
      <w:r>
        <w:rPr>
          <w:rFonts w:eastAsia="Calibri"/>
          <w:kern w:val="0"/>
          <w:sz w:val="28"/>
          <w:szCs w:val="28"/>
          <w:lang w:val="ru-RU"/>
        </w:rPr>
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4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Выполнение каждого мероприятия оценивается с помощью показателей, перечень которых и их значения по годам реализации муниципальной программы приведены в приложении 1 к муниципальной программе.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драздел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й на реализацию подпрограмм, составляет </w:t>
      </w:r>
      <w:r>
        <w:rPr>
          <w:sz w:val="28"/>
          <w:szCs w:val="22"/>
          <w:lang w:val="ru-RU"/>
        </w:rPr>
        <w:t xml:space="preserve">432 041,481 </w:t>
      </w:r>
      <w:r>
        <w:rPr>
          <w:sz w:val="28"/>
          <w:szCs w:val="28"/>
        </w:rPr>
        <w:t>тыс. рубле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ind w:left="142" w:firstLine="42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1417"/>
        <w:gridCol w:w="1418"/>
        <w:gridCol w:w="1417"/>
        <w:gridCol w:w="1418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1 «Сохранение и развитие культурного потенциала Конаковского района», тыс. рублей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450,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147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147,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147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147,7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 1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Сохранение и развитие библиотечного дел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092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57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7,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Культурно-досуговое обслуж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657,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13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13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13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138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Развитие дополнительного образования и подготовка кадров в сфере культуры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9943,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 032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 032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 032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 032,6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4 «Реализация социально значимых проектов в сфере культу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6,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450,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3147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3147,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3147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3147,775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false">
    <w:name w:val="WW8Num6zfalse"/>
    <w:qFormat/>
    <w:rPr>
      <w:sz w:val="28"/>
    </w:rPr>
  </w:style>
  <w:style w:type="character" w:styleId="WW8Num6ztrue">
    <w:name w:val="WW8Num6ztrue"/>
    <w:qFormat/>
    <w:rPr/>
  </w:style>
  <w:style w:type="character" w:styleId="Style12">
    <w:name w:val="Нижний колонтитул Знак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7:00Z</dcterms:created>
  <dc:creator>Директор</dc:creator>
  <dc:description/>
  <cp:keywords/>
  <dc:language>en-US</dc:language>
  <cp:lastModifiedBy>Специалист</cp:lastModifiedBy>
  <cp:lastPrinted>2022-03-10T16:42:00Z</cp:lastPrinted>
  <dcterms:modified xsi:type="dcterms:W3CDTF">2024-03-29T12:52:00Z</dcterms:modified>
  <cp:revision>69</cp:revision>
  <dc:subject/>
  <dc:title/>
</cp:coreProperties>
</file>