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Style w:val="Style16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4820" w:hanging="0"/>
        <w:rPr>
          <w:rStyle w:val="Style16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постановлению</w:t>
        </w:r>
      </w:hyperlink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 администрации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Конаковского района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от  06.05.2016  № 197</w:t>
      </w:r>
    </w:p>
    <w:p>
      <w:pPr>
        <w:pStyle w:val="ConsPlusTitle"/>
        <w:jc w:val="right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ределения объёма субсидии на иные цел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условия её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в соответствии со статьей 78.1 Бюджетного кодекса Российской Федерации устанавливает правила определения объёма субсидии на иные цели и условия её предоставления муниципальным бюджетным учреждениям Конаковского района и муниципальным автономным учреждениям Конаковского района (далее  – муниципальные учрежд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на иные цели предоставляются в целях финансового обеспечения деятельности муниципальных учреждений по мероприятиям, определенным главными распорядителями бюджетных средств, осуществляющими функции и полномочия учредителя муниципальных учреждений (далее – ГРБС), не связанным с выполнением муниципального задания (далее – мероприят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м учреждениям субсидий на иные цели осуществляется ГРБС в пределах объёмов бюджетных ассигнований, предусмотренных на эти цели в бюджете Конаковского района на текущий финансовый год и плановый период и в соответствии с муниципальными программами Конаковского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на иные цели предоставляются муниципальным учреждениям при выполнении следующих условий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ие средств субсидии на иные цели в соответствии с перечнями мероприятий, утвержденными  ГРБС в соответствии с </w:t>
      </w:r>
      <w:hyperlink w:anchor="Par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6 настоящего Поряд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ение требований к предоставлению отчетности об использовании субсидий на иные цели, установленных настоящим порядко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условия, установленные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субсидий на иные цели, предоставляемых муниципальным учреждениям, устанавливаются ГРБС в соответствии с пунктами 6-13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Б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ле вступления в силу бюджета Конаковского района на текущий финансовый год и на плановый период  нормативным правовым актом утверждает перечень мероприятий муниципальных программ Конаковского района, финансируемых за счет субсидий на иные цели, по форме согласно приложению 1 к настоящему Порядку (далее – перечень мероприяти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й правовой акт, указанный в пункте 6 настоящего Порядка, должен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й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отчетности муниципальных учреждений об использовании субсидий на иные цели и сроки ее предост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нормативного правового акта, указанный в пункте 6 настоящего Порядка представляется на согласование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финансов администрации Конаковского района (далее – Управление финансов) в рамках установленного порядка согласования проектов нормативных правовых актов исполнительных органов муниципальной власти Конаковского района  проводит экспертизу представленных перечней мероприятий на предмет их соответствия бюджету Конаковского района на текущий финансовый год и на планов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несении изменений в сводную бюджетную роспись в соответствии с решениями руководителя Управления финансов  без внесения изменений в бюджет Конаковского района на текущий финансовый год и плановый период по основаниям, установленным статьей 217 Бюджетного кодекса Российской Федерации, объем бюджетных ассигнований на финансовое обеспечение мероприятий должен соответствовать объему бюджетных ассигнований, установленному сводной бюджетной рос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огласования проекта нормативного правового акта об утверждении перечня мероприятий в Управлении финансов  ГРБС принимает указанный нормативный правовой акт, доводит его до подведомственных муниципальных учре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 в бюджет Конаковского района на текущий финансовый год и на плановый период в части объемов бюджетных ассигнований на финансовое обеспечение мероприятий и (или) изменения состава мероприятий в рамках реализации муниципальных программ Конаковского района ГРБС разрабатывает проект нормативного правового акта о внесении соответствующих изменений в перечень мероприятий и обеспечивает его согласование и принятие в установленном по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принятия нормативного правого акта о внесении соответствующих изменений в перечень мероприятий ГРБС доводит его до подведомственных муниципальных учреждений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bookmarkStart w:id="0" w:name="Par17"/>
      <w:bookmarkEnd w:id="0"/>
      <w:r>
        <w:rPr>
          <w:rFonts w:cs="Times New Roman" w:ascii="Times New Roman" w:hAnsi="Times New Roman"/>
          <w:sz w:val="24"/>
          <w:szCs w:val="24"/>
        </w:rPr>
        <w:t>Субсидии на иные цели в установленном порядке зачисляются на лицевые счета муниципальных учреждений, открытые в Управлении фин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представляет ГРБС отчет об использовании  субсидий на иные цели по форме и в сроки, установленные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БС формирует свод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спользовании субсидий на иные цели по форме согласно приложению 2 к настоящему Порядку, который представляется в Управление финансов в следующие  срок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е позднее 15 числа месяца, следующего за отчетным кварталом, - за второй и третий кварталы текущего год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озднее 15 февраля года, следующего за отчетным, - за отчет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учреждения несут ответственность за достоверность представляемых ГРБС данных об использовании субсидий на иные цели, а также за использование субсидий на иные цели в соответствии с условиями, установленными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ом 4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ьзованные в текущем финансовом году остатки субсидии на иные цели расходуются в порядке, установленном Управлением фин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целевым использованием муниципальными учреждениями средств бюджета Конаковского района, предоставленных в виде субсидий на иные цели и остатков субсидий на иные цели предыдущих периодов, осуществляется ГРБС и  органами муниципального финансового контроля в соответствии с законодательством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объёма субсидии на иные цели и условиям ее предоставления </w:t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153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ind w:left="15309" w:hanging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, Ф.И.О. руководителя ГРБС) </w:t>
      </w:r>
    </w:p>
    <w:p>
      <w:pPr>
        <w:pStyle w:val="Normal"/>
        <w:spacing w:lineRule="auto" w:line="240" w:before="0" w:after="0"/>
        <w:ind w:left="15309" w:hanging="0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от «___»_________________20___г.</w:t>
      </w:r>
      <w:r>
        <w:rPr/>
        <w:t xml:space="preserve"> </w:t>
      </w:r>
    </w:p>
    <w:tbl>
      <w:tblPr>
        <w:tblW w:w="153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6379"/>
      </w:tblGrid>
      <w:tr>
        <w:trPr>
          <w:trHeight w:val="273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Style w:val="Style16"/>
          <w:rFonts w:ascii="Times New Roman" w:hAnsi="Times New Roman" w:cs="Times New Roman"/>
          <w:sz w:val="20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наковского района, финансируемых за счет субсидий на иные цели в _______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42"/>
        <w:gridCol w:w="2018"/>
        <w:gridCol w:w="2018"/>
        <w:gridCol w:w="2015"/>
        <w:gridCol w:w="2086"/>
        <w:gridCol w:w="2800"/>
        <w:gridCol w:w="2801"/>
        <w:gridCol w:w="2801"/>
      </w:tblGrid>
      <w:tr>
        <w:trPr>
          <w:trHeight w:val="15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Конаковского района /Наименование мероприятия муниципальной программы Конаковского района, финансируемого за счет субсидий на иные цел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код субсидии на иные цел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г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финансирования (год, квартал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асчета (смета, ссылка на установленную методику расчет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 характеризующие эффективность выполнения целей и задач выделения субсидии на иные цел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 муниципального учрежд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аковского района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муниципальной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муниципальной программы* …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№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учреждение 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редитель вправе детализировать мероприятия в случае необходимости расшифровки содержательной части целевого направления расходования средств субсидий на иные цели по каждому конкретному муниципальному учреждению</w:t>
      </w:r>
      <w:r>
        <w:br w:type="page"/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объёма субсидий на иные цели </w:t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овиям ее предоставления </w:t>
      </w:r>
    </w:p>
    <w:p>
      <w:pPr>
        <w:pStyle w:val="Normal"/>
        <w:spacing w:lineRule="auto" w:line="240" w:before="0" w:after="0"/>
        <w:ind w:left="963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Style w:val="Style16"/>
          <w:rFonts w:ascii="Times New Roman" w:hAnsi="Times New Roman" w:cs="Times New Roman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й на иные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отчетный пери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127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бюджетных средств, осуществляющего полномочия муниципального учреждения  Конаков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739"/>
        <w:gridCol w:w="3020"/>
        <w:gridCol w:w="2820"/>
        <w:gridCol w:w="2828"/>
        <w:gridCol w:w="2757"/>
        <w:gridCol w:w="3247"/>
      </w:tblGrid>
      <w:tr>
        <w:trPr>
          <w:trHeight w:val="211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муниципальной программы Конаковского района, финансируемого за счет субсидий на иные цели/ Наименование показателя, характеризующего эффективность выполнения целей и задач выделения субсидии на иные цел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5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убсидии на иные цели, перечисленная в отчетном периоде на лицевые счета муниципальных учреждений Конаковского района, руб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5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кассовых выплат с лицевых счетов муниципальных учреждений Конаковского района за счет субсидии на иные цели в отчетном периоде, руб.</w:t>
            </w:r>
          </w:p>
          <w:p>
            <w:pPr>
              <w:pStyle w:val="1"/>
              <w:spacing w:lineRule="auto" w:line="276"/>
              <w:ind w:left="-55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уммы кассовых выплат с лицевых счетов муниципальных учреждений Конаковского района за счет субсидии на иные цели в отчетном периоде к сумме субсидии на иные цели, перечисленной в отчетном периоде на лицевые счета муниципальных учреждений Конаковского района, %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5 = (гр.4 / гр.3) × 100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статка средств субсидии на иные цели на конец отчётного периода, руб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6 = гр.3 - гр.4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статка средств субсидии на иные цели на конец отчётного период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убсид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ГРБС      _________________________                  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_________________________                ______________________                  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                         Ф.И.О.                                                                                       Телефон                      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М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sectPr>
      <w:footerReference w:type="default" r:id="rId4"/>
      <w:type w:val="nextPage"/>
      <w:pgSz w:orient="landscape" w:w="23811" w:h="16838"/>
      <w:pgMar w:left="567" w:right="539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Times New Roman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82AE1EDCC9CFFB33B319D6E297CFD68CED7776F2EA813566DD5518743C1B6AD01FF48665D0CCE75A708cCD6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7:00Z</dcterms:created>
  <dc:creator>Chernikin</dc:creator>
  <dc:description/>
  <cp:keywords/>
  <dc:language>en-US</dc:language>
  <cp:lastModifiedBy>Специалист</cp:lastModifiedBy>
  <cp:lastPrinted>2016-05-11T11:48:00Z</cp:lastPrinted>
  <dcterms:modified xsi:type="dcterms:W3CDTF">2017-04-20T08:08:00Z</dcterms:modified>
  <cp:revision>27</cp:revision>
  <dc:subject/>
  <dc:title/>
</cp:coreProperties>
</file>