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9540</wp:posOffset>
            </wp:positionV>
            <wp:extent cx="533400" cy="67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eastAsia="ru-RU"/>
        </w:rPr>
      </w:pPr>
      <w:r>
        <w:rPr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eastAsia="ru-RU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    </w:t>
      </w:r>
      <w:r>
        <w:rPr>
          <w:bCs/>
          <w:sz w:val="26"/>
          <w:szCs w:val="26"/>
          <w:lang w:eastAsia="ru-RU"/>
        </w:rPr>
        <w:t>28.05.2020г.                                       г. Конаково                                               № 156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аковского района от 19.12.2019г. № 110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«О бюджете Конаковского района на 2020 год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на плановый период 2021 и 2022 годов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На основании части 3 статьи 64 Бюджетного кодекса РФ, руководствуясь Уставом МО «Конаковский район» Тверской обла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депутатов Конаковского района РЕШИЛО: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bookmarkStart w:id="0" w:name="P16"/>
      <w:bookmarkEnd w:id="0"/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брания депутатов Конаковского района от 19.12.2019г. № 1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О бюджете Конаковского района на 2020 год и на плановый период 2021 и 2022 годов» (в редакции решения Собрания депутатов Конаковского района от 27.02.2020г. № 126)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Утвердить основные характеристики бюджета Конаковского района  на 2020 год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общий объем доходов в сумме 1 607 178,442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общий объем расходов в сумме 1 636 835,515 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) дефицит в сумме 29 657,073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Утвердить основные характеристики бюджета Конаковского района на 2021 и 2022 годы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21 год в сумме 1 499 908,100 тыс. руб. и на 2022 год в сумме 1 476 319,40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21 год в сумме 1 479 563,700 тыс. руб., в том числе условно утвержденные расходы в сумме 15 087,165 тыс. руб. и на 2022 год в сумме 1 468 319,400 тыс. руб., в том числе условно утвержденные расходы в сумме 29 712,825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официт на 2021 год в сумме 20 344,400 тыс. руб. и профицит на 2022 год в сумме 8 000,000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0 году в сумме 961 658,842 тыс. руб., в 2021 году в сумме 876 077,100 тыс. руб., в 2022 году в сумме 874 062,900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 Утвердить объем межбюджетных трансфертов, предоставляемых другим бюджетам бюджетной системы Российской Федерации в 2020 году в сумме 26 656,414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Конаковского района на 2020 год и на плановый период 2021 и 2022 годов согласно приложению 1 к настоящему решению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 «Нормативы распределения доходов между бюджетом Конаковского района и бюджетами поселений, входящих в состав Конаковского района, на 2020 год и на плановый период 2021 и 2022 годов» к решению Собрания депутатов Конаковского района от 19.12.2019г. № 110 дополнить строками следующего содерж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276"/>
      </w:tblGrid>
      <w:tr>
        <w:trPr>
          <w:trHeight w:val="8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Конак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           поселен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/>
        <w:t>исключить строку следующего содерж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2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 </w:t>
      </w:r>
      <w:r>
        <w:rPr>
          <w:rFonts w:cs="Times New Roman" w:ascii="Times New Roman" w:hAnsi="Times New Roman"/>
          <w:sz w:val="28"/>
          <w:szCs w:val="28"/>
        </w:rPr>
        <w:t>Приложение 4 «Перечень главных администраторов доходов бюджета Конаковского района на 2020 год и на плановый период 2021 и 2022 годов» к решению Собрания депутатов Конаковского района от 19.12.2019г. № 110 дополнить строками следующего содержания: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ind w:hanging="0"/>
        <w:jc w:val="both"/>
        <w:rPr/>
      </w:pPr>
      <w:r>
        <w:rPr/>
        <w:t>в раздел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6"/>
        <w:gridCol w:w="5954"/>
      </w:tblGrid>
      <w:tr>
        <w:trPr>
          <w:trHeight w:val="3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Конаковского района 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верской области                                 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4378  КПП 694901001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59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51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1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2043 15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Прочие субсидии бюджетам муниципальных районов (субсидии на проведение работ по восстановлению воинских захоронени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4070 15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организация газоснабжения населения в границах поселений)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6"/>
        <w:gridCol w:w="5954"/>
      </w:tblGrid>
      <w:tr>
        <w:trPr>
          <w:trHeight w:val="3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итет по управлению имуществом и земельным отношениям администрации Конаковского района                            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2028  КПП 694901001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59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74 01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7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84 01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6"/>
        <w:gridCol w:w="5954"/>
      </w:tblGrid>
      <w:tr>
        <w:trPr>
          <w:trHeight w:val="3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образования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и Конаковского района</w:t>
            </w:r>
          </w:p>
          <w:p>
            <w:pPr>
              <w:pStyle w:val="ConsPlus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8573  КПП 694901001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59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2189 15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6"/>
        <w:gridCol w:w="5954"/>
      </w:tblGrid>
      <w:tr>
        <w:trPr>
          <w:trHeight w:val="3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правление финансов администрации                 Конаковского района                                     </w:t>
            </w:r>
          </w:p>
          <w:p>
            <w:pPr>
              <w:pStyle w:val="ConsPlus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4032  КПП 694901001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59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ь строку следующего содержания: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6"/>
        <w:gridCol w:w="5954"/>
      </w:tblGrid>
      <w:tr>
        <w:trPr>
          <w:trHeight w:val="3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Конаковского района 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верской области                                 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4378  КПП 694901001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59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 7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составе бюджета размер резервного фонда Администрации Конаковского района Тверской области в 2020 году в сумме 168,000 тыс. руб., в 2021 году в сумме 200,000 тыс. руб. и  в 2022 году в сумме 200,000 тыс. руб.»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8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8"/>
          <w:szCs w:val="28"/>
          <w:lang w:eastAsia="ru-RU"/>
        </w:rPr>
        <w:t>«Статья 8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бъем бюджетных ассигнований муниципального дорожного фонда МО «Конаковский район» Тверской области на 2020 год в сумме     121 056,027  тыс. руб., на 2021 год в сумме 144 122,275 тыс. руб. и на 2022 год в сумме 144 893,000 тыс. руб.».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bookmarkStart w:id="1" w:name="P426"/>
      <w:bookmarkStart w:id="2" w:name="P380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е 12 </w:t>
      </w:r>
      <w:r>
        <w:rPr>
          <w:rFonts w:cs="Times New Roman" w:ascii="Times New Roman" w:hAnsi="Times New Roman"/>
          <w:sz w:val="28"/>
          <w:szCs w:val="28"/>
        </w:rPr>
        <w:t>подпункт 2 и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ункта 1 изложить в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- на 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– производителям товаров, работ, услуг для организации мероприятий, направленных на продвижение туристского потенциала Конаковского  района  в 2020 году в сумме 0,000 тыс. руб., в 2021 году в сумме 600,000 тыс. руб. </w:t>
      </w:r>
      <w:r>
        <w:rPr>
          <w:rFonts w:eastAsia="Calibri"/>
          <w:sz w:val="28"/>
          <w:szCs w:val="28"/>
        </w:rPr>
        <w:t>и</w:t>
      </w:r>
      <w:r>
        <w:rPr>
          <w:sz w:val="28"/>
          <w:szCs w:val="28"/>
        </w:rPr>
        <w:t xml:space="preserve"> в 2022 году в сумме 600,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оддержку муниципальных унитарных предприятий Конаковского района в 2020 году в сумме 30 223,352 тыс. руб.»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7.</w:t>
      </w:r>
      <w:r>
        <w:rPr>
          <w:rFonts w:cs="Times New Roman" w:ascii="Times New Roman" w:hAnsi="Times New Roman"/>
          <w:sz w:val="28"/>
          <w:szCs w:val="28"/>
        </w:rPr>
        <w:t xml:space="preserve"> Статью 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Конаковского района на 1 января 2021 года в размере 31 927,400 тыс. руб.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онаковского района на 2020 год в сумме 48,139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Конаковского района на 1 января 2022 года в размере 10 000,000 тыс. руб.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онаковского района на 2021 год в сумме 43,057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Конаковского района на 1 января 2023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онаковского района на 2022 год в сумме  21,196 тыс. руб.»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 xml:space="preserve"> Статью 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16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Конаковского района Тверской области вправе привлекать из областного бюджета Тверской области бюджетные кредиты для частичного покрытия дефицита бюджета, покрытия временных кассовых разрывов, возникающих при исполнении бюджета Конак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Конаковского района Тверской области вправе привлекать из областного бюджета Тверской области бюджетные кредиты на цели, указанные в пункте 1 статьи 16 Решения, в общем объеме, не превышающем в 2020 году в сумме 22 000,000 тыс. руб., в 2021-2022 годах в сумме равной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Конаковского района Тверской области вправе привлекать из областного бюджета Тверской области бюджетные кредиты на цели, указанные в пункте 1 статьи 16 Решения, на следующих услов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ельная сумма бюджетного кредита не может превышать объема привлечения по данному виду заимствований, установленного Программой муниципальных заимствований Конаковского района на 2020 год и на плановый период 2021 и 2022 г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центная ставка по привлекаемым из областного бюджета Тверской области бюджетным кредитам определяется в соответствии с областным законом об областном бюджете на текущи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ый орган администрации Конаковского района осуществляет погашение сумм основного долга по кредитам в пределах лимита, установленного Программой муниципальных заимствований Конаковского района на соответствующий финансовый год, и погашение процентов за пользование кредитами за счет средств, предусмотренных в бюджете Конаковского района по подразделу классификации расходов бюджетной системы «Обслуживание государственного внутреннего и муниципального долга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  <w:lang w:eastAsia="ru-RU"/>
        </w:rPr>
        <w:t xml:space="preserve">1.9. </w:t>
      </w:r>
      <w:r>
        <w:rPr>
          <w:sz w:val="28"/>
          <w:szCs w:val="28"/>
          <w:lang w:eastAsia="ru-RU"/>
        </w:rPr>
        <w:t>Статью 19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 Статья 1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расходы бюджета в части мероприятий по обращениям, поступающим к депутатам Собрания депутатов Конаковского района, на 2020 год в сумме 4 200,000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2. Приложение 15 перечень мероприятий по обращениям, поступающим к депутатам Собрания депутатов Конаковского района на 2020 год,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согласно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приложению 8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к настоящему решению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«Источники финансирования дефицита бюджета Конаковского района на 2020 год и на плановый период 2020 и 2021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1.  </w:t>
      </w:r>
      <w:r>
        <w:rPr>
          <w:rFonts w:cs="Times New Roman" w:ascii="Times New Roman" w:hAnsi="Times New Roman"/>
          <w:sz w:val="28"/>
          <w:szCs w:val="28"/>
        </w:rPr>
        <w:t xml:space="preserve">Приложение 8 «Прогнозируемые доходы бюджета Конаковского района  по группам, подгруппам, статьям, подстатьям и элементам доходов классификации доходов бюджетов Российской Федерации на 2020 год и на плановый период  2021 и 2022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9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10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 на 2020 год  и на плановый период 2021 и 2022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Приложение 11 «</w:t>
      </w:r>
      <w:r>
        <w:rPr>
          <w:bCs/>
          <w:sz w:val="28"/>
          <w:szCs w:val="28"/>
          <w:lang w:eastAsia="ru-RU"/>
        </w:rPr>
        <w:t>Ведомственная структура расходов  местного бюджета 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 и на плановый период 2021 и 2022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Приложение 12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Приложение 14 «Программа муниципальных внутренних заимствований Конаковского района на 2020 год и на плановый период 2021 и 2022 годов» изложить в новой редакции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О.В.Лобановск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b w:val="false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88575B8F3C2A5E090727F4C2F9420F3EFA57DB11BB34A884472A80A914C1A9D49008BFAE9C731D1B4249jD2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0:00Z</dcterms:created>
  <dc:creator>User</dc:creator>
  <dc:description/>
  <cp:keywords/>
  <dc:language>en-US</dc:language>
  <cp:lastModifiedBy>User</cp:lastModifiedBy>
  <cp:lastPrinted>2020-07-03T09:26:00Z</cp:lastPrinted>
  <dcterms:modified xsi:type="dcterms:W3CDTF">2020-07-03T06:27:00Z</dcterms:modified>
  <cp:revision>288</cp:revision>
  <dc:subject/>
  <dc:title>                                                                                                                              </dc:title>
</cp:coreProperties>
</file>