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71"/>
        <w:gridCol w:w="500"/>
        <w:gridCol w:w="500"/>
        <w:gridCol w:w="900"/>
        <w:gridCol w:w="600"/>
        <w:gridCol w:w="5100"/>
        <w:gridCol w:w="1000"/>
        <w:gridCol w:w="1000"/>
      </w:tblGrid>
      <w:tr>
        <w:trPr>
          <w:trHeight w:val="1759" w:hRule="atLeast"/>
        </w:trPr>
        <w:tc>
          <w:tcPr>
            <w:tcW w:w="10700" w:type="dxa"/>
            <w:gridSpan w:val="9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0.12.2013г. №3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и распределение бюджетных ассигнований на реализацию муниципальных программ по разделам, подразделам, целевым статьям и видам расходов классификации расходов бюджета в разрезе главных распорядителей бюджетных средств Конаковского района на плановый период 2015 и 2016 годы</w:t>
            </w:r>
          </w:p>
        </w:tc>
      </w:tr>
      <w:tr>
        <w:trPr>
          <w:trHeight w:val="54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7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БС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Р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6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рограммы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 .на 2016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онаковского района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74,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74,4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6,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26,3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,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рганизация временной занятости безработных граждан  на территории Конаковского района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36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транспортного обслуживания населения на маршрутах автомобильного транспорта между поселениями в границах МО «Конаковский район» Тверской области в соответствии с минимальными социальными требованиям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 учреждений) и физическим лицам-производителям товаров, работ и услуг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00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ых маршрутов внутреннего водного транспор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314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 учреждений) и физическим лицам-производителям товаров, работ и услуг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4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транспортного комплекса  и дорожного хозяйства Конаковского района»  на 2014-2018 год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Транспортное обслуживание населения Конаковского района и содержание автомобильных дорог общего пользования регионального и межмуниципального значения 3 класса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</w:tr>
      <w:tr>
        <w:trPr>
          <w:trHeight w:val="10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75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75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75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75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,8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44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44,1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6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полнительного образования детей в области культур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</w:t>
            </w:r>
          </w:p>
        </w:tc>
      </w:tr>
      <w:tr>
        <w:trPr>
          <w:trHeight w:val="112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7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1 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7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3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3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3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4,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4,1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олодежь Конаковского района» на 2014-2016 год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4,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4,1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атриотическое и гражданское воспитание молодых граждан»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6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гражданско-патриотической направленности на территории Конаковск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6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1</w:t>
            </w:r>
          </w:p>
        </w:tc>
      </w:tr>
      <w:tr>
        <w:trPr>
          <w:trHeight w:val="7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участия представителей подростковых, молодежных общественных объединений Конаковского района  патриотической направленности в муниципальных региональных, межрегиональных общественных слетах, фестивалях, конференциях, семинарах и других мероприятиях патриотической направлен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направленное на духовно-нравственное воспитание молодеж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оисковой и исследовательской деятельности и благоустройство воинских захороне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2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 на выполнение муниципального задания автономному учреждению молодежный центр "Иволга" МО "Конаковский район" в отрасли молодежная политик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техническое обеспечение деятельности Молодежного совета при Главе Конаковского рай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1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«Создание условий для вовлечения молодежи в общественно-политическую, социально-экономическую и культурную жизнь общества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1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направленных на поддержку и реализацию инновационных и социальных проектов (программ) детских и молодежных общественных объединений, а так же организаций молодежного самоуправления»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ультурно-досуговых молодежных мероприяти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й трудовой занятости подростков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10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здоровительных, социально-реабилитационных районных сборов, палаточных лагере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10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2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ежных мероприятий , направленных на формирование здорового образа жизн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10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профилактику асоциальных явлений в молодежной среде (наркомании, алкоголизма, табакокурения и т. д.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7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10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1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методических, информационных и справочных материалов по вопросам государственной молодежной политики, в том числе в отрасли государственной молодежной политики Конаковского района»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0621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1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10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4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Развитие отрасли «Культура» МО «Конаковский район» Тверской области на 2014-2018 годы»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хранение и развитие культурного потенциала Конаковского района»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чное обслуживание муниципальными бюджетными учреждениями культуры МО "Конаковского района»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1 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еализация социально-значимых проектов в сфере культуры»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1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1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денежных средств на реализацию социально-ориентированных проек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Физическая культура и спорт в Конаковском районе" на 2014-2018 год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ассовая физкультурно-оздоровительная и спортивная работа»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161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спортивно-массовых мероприятий и соревнований , направленных на физическое воспитание детей , подростков и молодежи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ю (районного, областного, всероссийских федераций по видам спорта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Подготовка спортивного резерва, развития спорта высших достижений»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12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ие спортсменов УДОД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м на соревнован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17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Муниципальное управление и гражданское общество Конаковского района» на 2014-2018 годы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498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Конаковского района о деятельности органов местного самоуправления Конаковского района через общественно-политическую газету «Заря»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 администрации Конаковского район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482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1816,8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7482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1816,8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49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876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08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08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58</w:t>
            </w:r>
          </w:p>
        </w:tc>
      </w:tr>
      <w:tr>
        <w:trPr>
          <w:trHeight w:val="23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58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58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1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58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детей в дошкольных образовательных учреждения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61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ипальной собственности учреждений образов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61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61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 государственной (муниципальной) собственност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61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муниц. собственности казенными учреждениями вне рамок государственного оборонного заказа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7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8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7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8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7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8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76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68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38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338,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70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24,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70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24,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48,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48,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48,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48,5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</w:t>
            </w:r>
          </w:p>
        </w:tc>
      </w:tr>
      <w:tr>
        <w:trPr>
          <w:trHeight w:val="36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</w:t>
            </w:r>
          </w:p>
        </w:tc>
      </w:tr>
      <w:tr>
        <w:trPr>
          <w:trHeight w:val="12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9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9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9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9</w:t>
            </w:r>
          </w:p>
        </w:tc>
      </w:tr>
      <w:tr>
        <w:trPr>
          <w:trHeight w:val="5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2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9</w:t>
            </w:r>
          </w:p>
        </w:tc>
      </w:tr>
      <w:tr>
        <w:trPr>
          <w:trHeight w:val="582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7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14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760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14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7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14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760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14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02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02,3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"Развитие системы образования в Конаковском районе» на 2014-2018 год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9000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вающая подпрограмма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6</w:t>
            </w:r>
          </w:p>
        </w:tc>
      </w:tr>
      <w:tr>
        <w:trPr>
          <w:trHeight w:val="10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6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</w:tr>
      <w:tr>
        <w:trPr>
          <w:trHeight w:val="369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структурного подразделе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</w:t>
            </w:r>
          </w:p>
        </w:tc>
      </w:tr>
      <w:tr>
        <w:trPr>
          <w:trHeight w:val="1047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</w:t>
            </w:r>
          </w:p>
        </w:tc>
      </w:tr>
      <w:tr>
        <w:trPr>
          <w:trHeight w:val="77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3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168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900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1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образования"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</w:tr>
      <w:tr>
        <w:trPr>
          <w:trHeight w:val="40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7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7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51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7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75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51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.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1,3</w:t>
            </w:r>
          </w:p>
        </w:tc>
      </w:tr>
      <w:tr>
        <w:trPr>
          <w:trHeight w:val="5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057,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391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64" w:right="397" w:gutter="0" w:header="0" w:top="510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00:00Z</dcterms:created>
  <dc:creator>user</dc:creator>
  <dc:description/>
  <cp:keywords/>
  <dc:language>en-US</dc:language>
  <cp:lastModifiedBy>user</cp:lastModifiedBy>
  <dcterms:modified xsi:type="dcterms:W3CDTF">2013-12-23T10:12:00Z</dcterms:modified>
  <cp:revision>3</cp:revision>
  <dc:subject/>
  <dc:title>Приложение 17</dc:title>
</cp:coreProperties>
</file>