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71"/>
        <w:gridCol w:w="500"/>
        <w:gridCol w:w="600"/>
        <w:gridCol w:w="1100"/>
        <w:gridCol w:w="676"/>
        <w:gridCol w:w="5024"/>
        <w:gridCol w:w="1500"/>
      </w:tblGrid>
      <w:tr>
        <w:trPr>
          <w:trHeight w:val="2437" w:hRule="atLeast"/>
        </w:trPr>
        <w:tc>
          <w:tcPr>
            <w:tcW w:w="10600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20.12.2013г. №3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и распределение бюджетных ассигнований на реализацию муниципальн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1440" w:hRule="atLeast"/>
        </w:trPr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50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2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600"/>
              <w:rPr/>
            </w:pPr>
            <w:r>
              <w:rPr/>
              <w:t>7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наковского райо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753,32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6,3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,5</w:t>
            </w:r>
          </w:p>
        </w:tc>
      </w:tr>
      <w:tr>
        <w:trPr>
          <w:trHeight w:val="33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временной занятости безработных граждан  на территории Конаковского района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6</w:t>
            </w:r>
          </w:p>
        </w:tc>
      </w:tr>
      <w:tr>
        <w:trPr>
          <w:trHeight w:val="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6</w:t>
            </w:r>
          </w:p>
        </w:tc>
      </w:tr>
      <w:tr>
        <w:trPr>
          <w:trHeight w:val="57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6</w:t>
            </w:r>
          </w:p>
        </w:tc>
      </w:tr>
      <w:tr>
        <w:trPr>
          <w:trHeight w:val="144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001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002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ых маршрутов внутреннего водного транспор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4,8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4,8</w:t>
            </w:r>
          </w:p>
        </w:tc>
      </w:tr>
      <w:tr>
        <w:trPr>
          <w:trHeight w:val="48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4,8</w:t>
            </w:r>
          </w:p>
        </w:tc>
      </w:tr>
      <w:tr>
        <w:trPr>
          <w:trHeight w:val="57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752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4,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752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4,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1752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4,8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752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4,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51,1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560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60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6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60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6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7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7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3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3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91,1</w:t>
            </w:r>
          </w:p>
        </w:tc>
      </w:tr>
      <w:tr>
        <w:trPr>
          <w:trHeight w:val="5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Молодежь Конаковского района» на 2014-2016 годы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1,1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атриотическое и гражданское воспитание молодых граждан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5,6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</w:tr>
      <w:tr>
        <w:trPr>
          <w:trHeight w:val="18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в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2001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8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2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2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8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2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8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</w:tr>
      <w:tr>
        <w:trPr>
          <w:trHeight w:val="144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1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 же организаций молодежного самоуправления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льтурно-досуговых молодежных мероприяти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й трудовой занятости подростков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144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16,92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16,925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16,925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/>
            </w:pPr>
            <w:r>
              <w:rPr/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4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1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4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4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4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4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социально-значимых проектов в сфере культуры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12,925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12,92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12,92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1001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02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12,92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59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9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Молодежь Конаковского района» на 2014-2016 годы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йствие и обеспечение жильем молодых семей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9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9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9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1001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9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9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Физическая культура и спорт в Конаковском районе" на 2014-2018 годы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ассовая физкультурно-оздоровительная и спортивная работа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</w:tr>
      <w:tr>
        <w:trPr>
          <w:trHeight w:val="216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144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>
          <w:trHeight w:val="144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243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91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2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2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2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2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Конаковского район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6680,2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6680,2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876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Развитие системы образования в Конаковском районе» на 2014-2018 г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876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508</w:t>
            </w:r>
          </w:p>
        </w:tc>
      </w:tr>
      <w:tr>
        <w:trPr>
          <w:trHeight w:val="7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2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ошкольных образовательных учреждени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58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2001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5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2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58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2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58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001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детей в дошкольных образовательных учреждениях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50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5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50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50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6101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учреждений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6101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0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6101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61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0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4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6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368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6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368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6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368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6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368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758,9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Развитие системы образования в Конаковском районе» на 2014-2018 г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758,9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758,9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бщеобразовательных учреждени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25,9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25,9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25,9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25,9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8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8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8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9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9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9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9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0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0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дополнительного образован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99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99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99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99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03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03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03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23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</w:t>
            </w:r>
          </w:p>
        </w:tc>
      </w:tr>
      <w:tr>
        <w:trPr>
          <w:trHeight w:val="21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76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214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7602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214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76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214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7602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214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Развитие системы образования в Конаковском районе на 2014-2016 годы"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3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Развитие системы образования в Конаковском районе» на 2014-2018 г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3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3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3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3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3</w:t>
            </w:r>
          </w:p>
        </w:tc>
      </w:tr>
      <w:tr>
        <w:trPr>
          <w:trHeight w:val="10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1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3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02,3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Развитие системы образования в Конаковском районе» на 2014-2018 г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02,3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90000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вающая подпрограмм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1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6</w:t>
            </w:r>
          </w:p>
        </w:tc>
      </w:tr>
      <w:tr>
        <w:trPr>
          <w:trHeight w:val="144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6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4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</w:tr>
      <w:tr>
        <w:trPr>
          <w:trHeight w:val="11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50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структурного подраздел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5</w:t>
            </w:r>
          </w:p>
        </w:tc>
      </w:tr>
      <w:tr>
        <w:trPr>
          <w:trHeight w:val="144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7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7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5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02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</w:tr>
      <w:tr>
        <w:trPr>
          <w:trHeight w:val="36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1,3</w:t>
            </w:r>
          </w:p>
        </w:tc>
      </w:tr>
      <w:tr>
        <w:trPr>
          <w:trHeight w:val="14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5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1,3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5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1,3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5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1,3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501</w:t>
            </w:r>
          </w:p>
        </w:tc>
        <w:tc>
          <w:tcPr>
            <w:tcW w:w="6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.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1,3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2433,5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454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05:00Z</dcterms:created>
  <dc:creator>user</dc:creator>
  <dc:description/>
  <cp:keywords/>
  <dc:language>en-US</dc:language>
  <cp:lastModifiedBy>user</cp:lastModifiedBy>
  <dcterms:modified xsi:type="dcterms:W3CDTF">2013-12-23T09:14:00Z</dcterms:modified>
  <cp:revision>1</cp:revision>
  <dc:subject/>
  <dc:title>Приложение 16</dc:title>
</cp:coreProperties>
</file>