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669"/>
        <w:gridCol w:w="1900"/>
        <w:gridCol w:w="916"/>
        <w:gridCol w:w="1000"/>
        <w:gridCol w:w="2140"/>
        <w:gridCol w:w="644"/>
        <w:gridCol w:w="960"/>
        <w:gridCol w:w="740"/>
        <w:gridCol w:w="2100"/>
      </w:tblGrid>
      <w:tr>
        <w:trPr>
          <w:trHeight w:val="1488" w:hRule="atLeast"/>
        </w:trPr>
        <w:tc>
          <w:tcPr>
            <w:tcW w:w="15600" w:type="dxa"/>
            <w:gridSpan w:val="10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12.2013г. №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реализацию публичных нормативных обязательств Конаковского района на 2014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1" name="Строк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3.5pt" to="2.95pt,13.5pt" ID="Строка 1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71450</wp:posOffset>
                      </wp:positionV>
                      <wp:extent cx="952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13.5pt" to="2.95pt,13.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4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95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409575</wp:posOffset>
                      </wp:positionV>
                      <wp:extent cx="9525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32.25pt" to="59.2pt,32.25pt" stroked="t" o:allowincell="t" style="position:absolut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5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160"/>
            </w:tblGrid>
            <w:tr>
              <w:trPr>
                <w:trHeight w:val="649" w:hRule="atLeast"/>
              </w:trPr>
              <w:tc>
                <w:tcPr>
                  <w:tcW w:w="5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Реквизиты нормативного правового акта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2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3500" w:type="dxa"/>
            <w:gridSpan w:val="9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 , исполняемые за счет средств областного бюджет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муниципальном образовательном учреждении, реализующем общеобразовательную программу дошкольного образова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    2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-ФЗ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 образовании в Российской Федерации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01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360" w:hRule="atLeast"/>
        </w:trPr>
        <w:tc>
          <w:tcPr>
            <w:tcW w:w="1560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убличные нормативные обязательства Конаковского района , исполняемые за счет средств  бюджета Конаковского района</w:t>
            </w:r>
          </w:p>
        </w:tc>
      </w:tr>
      <w:tr>
        <w:trPr>
          <w:trHeight w:val="3203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         2010г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6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340" w:gutter="0" w:header="0" w:top="51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19:00Z</dcterms:created>
  <dc:creator>user</dc:creator>
  <dc:description/>
  <cp:keywords/>
  <dc:language>en-US</dc:language>
  <cp:lastModifiedBy>user</cp:lastModifiedBy>
  <dcterms:modified xsi:type="dcterms:W3CDTF">2013-12-23T09:22:00Z</dcterms:modified>
  <cp:revision>1</cp:revision>
  <dc:subject/>
  <dc:title>Приложение 18</dc:title>
</cp:coreProperties>
</file>