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46"/>
        <w:gridCol w:w="600"/>
        <w:gridCol w:w="5659"/>
        <w:gridCol w:w="1215"/>
        <w:gridCol w:w="1200"/>
        <w:gridCol w:w="10"/>
        <w:gridCol w:w="10"/>
      </w:tblGrid>
      <w:tr>
        <w:trPr>
          <w:trHeight w:val="1494" w:hRule="atLeast"/>
        </w:trPr>
        <w:tc>
          <w:tcPr>
            <w:tcW w:w="1060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5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12.2013г. №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 ПЛАНОВЫЙ ПЕРИОД 2015 и 2016 ГОДЫ ПО РАЗДЕЛАМ И ПОДРАЗДЕЛАМ, ЦЕЛЕВЫМ СТАТЬЯМ И ВИДАМ РАСХОДОВ</w:t>
            </w:r>
          </w:p>
        </w:tc>
      </w:tr>
      <w:tr>
        <w:trPr>
          <w:trHeight w:val="255" w:hRule="atLeast"/>
        </w:trPr>
        <w:tc>
          <w:tcPr>
            <w:tcW w:w="940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0" w:right="0" w:firstLine="27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6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7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3628,8</w:t>
            </w:r>
          </w:p>
        </w:tc>
      </w:tr>
      <w:tr>
        <w:trPr>
          <w:trHeight w:val="10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2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73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3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20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2020,5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власти субъекта Российской Федерации и органов местного самоуправл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02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1101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102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1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1,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231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70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9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9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38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Обеспечение правопорядка и безопасности населения Тверской области" на 2013-2018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27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государственных полномочий в области воинской обязанности и обеспечения права граждан в осуществлении правосудия в качестве присяжных заседателей"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2751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2751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2751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2751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0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0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8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16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1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ревизион.комиссиии его заместители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исполнительных органов муниципальной власти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3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25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9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9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87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41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46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9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6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6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39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6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6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9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ого и техногенного характера, гражданская оборона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1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50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50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9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50,7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4,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060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693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49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0487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2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05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2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050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1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944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38898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4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15338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0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512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0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0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6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8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9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36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2236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9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9000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91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8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59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5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20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8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0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7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7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7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1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9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иципальных служащи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1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67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878,6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30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454" w:gutter="0" w:header="0" w:top="454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37:00Z</dcterms:created>
  <dc:creator>user</dc:creator>
  <dc:description/>
  <dc:language>en-US</dc:language>
  <cp:lastModifiedBy>user</cp:lastModifiedBy>
  <dcterms:modified xsi:type="dcterms:W3CDTF">2013-12-23T10:45:00Z</dcterms:modified>
  <cp:revision>3</cp:revision>
  <dc:subject/>
  <dc:title>Приложение 15 </dc:title>
</cp:coreProperties>
</file>