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 w:val="false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885</wp:posOffset>
            </wp:positionH>
            <wp:positionV relativeFrom="paragraph">
              <wp:posOffset>-254000</wp:posOffset>
            </wp:positionV>
            <wp:extent cx="556895" cy="783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widowControl w:val="false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Style13"/>
        <w:widowControl w:val="fals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07.07.2022                                         г. Конаково                                             № 34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юджета Конаковского района за 2021 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Уставом Конаковского муниципального района Тверской области, на основании итогового документа публичных слушаний от 29.06.22 по проекту решения «Об утверждении отчета об исполнении бюджета Конаковского района за 2021 год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Конаковского района за 2021 год по доходам в сумме 1 856 659,149 тыс. руб., по расходам в сумме 1 776 158,695 тыс. руб., с превышением доходов над расходами в сумме 80 500,454 тыс. руб. 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ов финансирования дефицита бюджета Конаковского района за 2021 год согласно приложению 1 к настоящему решению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ов бюджета Конаковского района по группам, подгруппам, статьям, подстатьям и элементам доходов классификации доходов бюджетов Российской Федерации за 2021 год согласно приложению 2 к настоящему решению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Конаковского района по разделам и подразделам классификации расходов бюджетов за 2021год согласно приложению 3 к настоящему решени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Конаковского район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1 год согласно приложению 4 к настоящему решени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Конаковского района по ведомственной структуре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1 год  согласно приложению 5 к настоящему решени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Конаковского район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1 год согласно приложению 6 к настоящему решени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Конаковского района по публичным нормативным обязательствам за 2021 год согласно приложению 7 к настоящему решени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Конаковского района согласно Перечню мероприятий по обращениям, поступающим к депутатам Собрания депутатов Конаковского района за 2021 год согласно приложению 8 к настоящему решению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граммы муниципальных внутренних заимствований Конаковского района за 2021 год согласно приложению 9 к настоящему решени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  О.В. Лобановский</w:t>
      </w:r>
    </w:p>
    <w:p>
      <w:pPr>
        <w:pStyle w:val="ConsPlusNormal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widowControl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                                                                    Д.Е. Щурин</w:t>
      </w:r>
      <w:r>
        <w:br w:type="page"/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343 от 07.07.2022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полнение бюджета Конаковского района по источникам финансирования дефицита бюджета за 2021 год                                                       тыс. руб</w:t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4605"/>
        <w:gridCol w:w="1500"/>
        <w:gridCol w:w="1540"/>
      </w:tblGrid>
      <w:tr>
        <w:trPr>
          <w:trHeight w:val="375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3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3,44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 500,454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3 00 00 00 0000 0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 927,4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1 927,4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0 0000 0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927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927,4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1 00 00 0000 8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927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927,4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3 01 00 05 0000 8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1 927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1 927,4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567,8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3 336,054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10 421,7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64 835,591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10 421,7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64 835,591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10 421,7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64 835,591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5 02 01 05 0000 510</w:t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810 421,7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864 835,591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278,6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 499,537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278,6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 499,537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278,639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 499,537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5 02 01 05 0000 61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47 278,63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11 499,537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6 00 00 00 0000 0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 597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237,0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6 05 00 00 0000 0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 597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237,0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0 00 0000 6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2 00 0000 6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0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6 05 02 05 0000 64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03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03,0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0 00 0000 5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40,0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2 00 0000 50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 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 140,000</w:t>
            </w:r>
          </w:p>
        </w:tc>
      </w:tr>
      <w:tr>
        <w:trPr>
          <w:trHeight w:val="5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6 05 02 05 0000 540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1 5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 140,000</w:t>
            </w:r>
          </w:p>
        </w:tc>
      </w:tr>
      <w:tr>
        <w:trPr>
          <w:trHeight w:val="51" w:hRule="atLeast"/>
        </w:trPr>
        <w:tc>
          <w:tcPr>
            <w:tcW w:w="6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3,4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 500,454</w:t>
            </w:r>
          </w:p>
        </w:tc>
      </w:tr>
    </w:tbl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343 от 07.07.2022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Исполнение доходов бюджета Конаковского района по группам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подгруппам, статьям, подстатьям и элементам доходов классификации доходо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бюджетов Российской Федерации за 2021 год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т</w:t>
      </w:r>
      <w:r>
        <w:rPr/>
        <w:t>ыс. руб.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103"/>
        <w:gridCol w:w="1276"/>
        <w:gridCol w:w="1275"/>
      </w:tblGrid>
      <w:tr>
        <w:trPr>
          <w:trHeight w:val="25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23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 094,2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 351,441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59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771,155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 59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 771,155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 374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1 348,721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2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7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82,509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3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271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429,285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40 01 0000 11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56,2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04,366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8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2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706,274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5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5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5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3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0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205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2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4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2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63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5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5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763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50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6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8,05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607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57,057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0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0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43,75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5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37,243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101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 25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37,243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2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6,605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1021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982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906,605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6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2000 02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93,516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2010 02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69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92,553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2020 02 0000 11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63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67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8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2,669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3020 01 0000 11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0,10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4000 02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7,22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4020 02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33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167,22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70,263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3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0,263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8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2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70,263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9 00000 00 0000 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72</w:t>
            </w:r>
          </w:p>
        </w:tc>
      </w:tr>
      <w:tr>
        <w:trPr>
          <w:trHeight w:val="4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9 07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9 07030 00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9 07033 05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7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9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07,964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300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03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3050 05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03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500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31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940,984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35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34,178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13 05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360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056,127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13 13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575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578,051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319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25 05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44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44,319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7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1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,487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75 05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51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62,487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700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4,571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701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571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7015 05 0000 12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4,6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4,571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9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,406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9040 00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406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9045 05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4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,406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8,86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00 01 0000 1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,86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10 01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6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,754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30 01 0000 12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8,221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40 01 0000 12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1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887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41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7,1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,208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42 01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679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29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2,896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9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2,896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06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4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3 02065 05 0000 13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1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,34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99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,554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3 02995 05 0000 1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02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706,554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44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781,185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46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05 0000 4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946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2053 05 0000 4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1,946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6000 00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35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49,8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0 00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7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82,293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013 05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6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94,73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013 13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600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887,563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20 00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507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025 05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,507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300 00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1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36,831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310 00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1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36,831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313 05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324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514,4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313 13 0000 4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595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422,431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13000 00 0000 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2,6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2,608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13050 05 0000 4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52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452,608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29,1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6,57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0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Ф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4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0,328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5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80</w:t>
            </w:r>
          </w:p>
        </w:tc>
      </w:tr>
      <w:tr>
        <w:trPr>
          <w:trHeight w:val="27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53 01 0000 14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,08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6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655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6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655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7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23</w:t>
            </w:r>
          </w:p>
        </w:tc>
      </w:tr>
      <w:tr>
        <w:trPr>
          <w:trHeight w:val="5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7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,823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74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iCs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0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rStyle w:val="InternetLink"/>
                <w:sz w:val="20"/>
                <w:i/>
                <w:iCs/>
              </w:rPr>
              <w:fldChar w:fldCharType="end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8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76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8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,176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84 01 0000 14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iCs/>
              </w:rPr>
              <w:instrText xml:space="preserve"> HYPERLINK "https://internet.garant.ru/" \l "/document/12125267/entry/80"</w:instrText>
            </w:r>
            <w:r>
              <w:rPr>
                <w:rStyle w:val="InternetLink"/>
                <w:sz w:val="20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  <w:r>
              <w:rPr>
                <w:rStyle w:val="InternetLink"/>
                <w:sz w:val="20"/>
                <w:i/>
                <w:iCs/>
              </w:rPr>
              <w:fldChar w:fldCharType="end"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0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</w:rPr>
                <w:t xml:space="preserve"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03 01 0000 14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iCs/>
                  <w:sz w:val="20"/>
                </w:rPr>
  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  </w:r>
            </w:hyperlink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5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1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13 01 0000 140</w:t>
            </w:r>
          </w:p>
        </w:tc>
        <w:tc>
          <w:tcPr>
            <w:tcW w:w="5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iCs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sz w:val="20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0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sz w:val="20"/>
                <w:i/>
                <w:iCs/>
              </w:rPr>
              <w:fldChar w:fldCharType="end"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,95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3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33 01 0000 14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9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75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4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163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4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3,163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5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0</w:t>
            </w:r>
          </w:p>
        </w:tc>
      </w:tr>
      <w:tr>
        <w:trPr>
          <w:trHeight w:val="53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5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7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9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73 01 0000 14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5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029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8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</w:rPr>
                <w:t xml:space="preserve"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>
          <w:trHeight w:val="13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83 01 0000 14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hyperlink r:id="rId6">
              <w:r>
                <w:rPr>
                  <w:rStyle w:val="InternetLink"/>
                  <w:i/>
                  <w:iCs/>
                  <w:sz w:val="20"/>
                </w:rPr>
                <w:t xml:space="preserve">Административные штрафы, установленные главой 18 Кодекса РФ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 </w:t>
              </w:r>
            </w:hyperlink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9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43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9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8,043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20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509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203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0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9,509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7000 0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,568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7010 00 0000 14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7010 05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612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7090 0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956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7090 05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57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60,956</w:t>
            </w:r>
          </w:p>
        </w:tc>
      </w:tr>
      <w:tr>
        <w:trPr>
          <w:trHeight w:val="11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9000 00 0000 14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35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9040 05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,535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0000 0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808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0030 05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14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10032 05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,114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0120 00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694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10123 01 0000 14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0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5,43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10129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264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100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331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11050 01 0000 1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40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99,331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1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3,167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5000 00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3,167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7 05050 05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71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873,167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9 424,5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5 307,708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 424,5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 264,832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1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9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1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99,5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891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399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 778,30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 631,951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216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43,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52,815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216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43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452,815</w:t>
            </w:r>
          </w:p>
        </w:tc>
      </w:tr>
      <w:tr>
        <w:trPr>
          <w:trHeight w:val="20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216 05 2125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224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539,689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216 05 2224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 890,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708,37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216 05 2227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27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04,756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304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61,231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5304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009,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661,231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497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2,321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02,3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02,321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23,3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15,584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5 0000 15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23,3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15,584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49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6,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6,8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65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46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46,899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71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23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123,9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93 15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76,6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76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189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5,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5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3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3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3,400</w:t>
            </w:r>
          </w:p>
        </w:tc>
      </w:tr>
      <w:tr>
        <w:trPr>
          <w:trHeight w:val="8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6 15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1,2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4,329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7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68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068,9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8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 071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 071,8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22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38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57,956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Ф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 89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 609,202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9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6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6,24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002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66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 926,24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082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2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879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08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92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08,879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2 3512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120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303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3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3,8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303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03,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03,8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469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9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4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93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100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930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65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65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9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22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 962,583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227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 962,583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015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9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9,4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016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 138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 138,1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070 15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13,9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13,9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114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,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,5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153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7 032,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7 032,10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174 15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96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963,663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217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033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768,92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4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856,4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24,179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82,4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,179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82,4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50,179</w:t>
            </w:r>
          </w:p>
        </w:tc>
      </w:tr>
      <w:tr>
        <w:trPr>
          <w:trHeight w:val="15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04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92,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92,247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05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478,9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180,206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09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86,9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86,916</w:t>
            </w:r>
          </w:p>
        </w:tc>
      </w:tr>
      <w:tr>
        <w:trPr>
          <w:trHeight w:val="15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519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решению вопросов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124,3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90,81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9999 05 1518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9999 05 2164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8 00000 00 0000 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584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8 0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84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8 00000 05 0000 15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84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18 60010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584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9 00000 00 0000 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 979,708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9 00000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979,708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19 60010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 979,708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ИТОГО ДОХОД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8 518,7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6 659,149</w:t>
            </w:r>
          </w:p>
        </w:tc>
      </w:tr>
    </w:tbl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3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343 от 07.07.2022</w:t>
      </w:r>
    </w:p>
    <w:p>
      <w:pPr>
        <w:pStyle w:val="Normal"/>
        <w:jc w:val="center"/>
        <w:rPr/>
      </w:pPr>
      <w:r>
        <w:rPr/>
        <w:t>Исполнение расходов бюджета Конаковского района по разделам и подразделам классификации расходов бюджетов за 2021 год</w:t>
      </w:r>
    </w:p>
    <w:tbl>
      <w:tblPr>
        <w:tblW w:w="983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0"/>
        <w:gridCol w:w="6159"/>
        <w:gridCol w:w="1480"/>
        <w:gridCol w:w="1118"/>
      </w:tblGrid>
      <w:tr>
        <w:trPr>
          <w:trHeight w:val="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 753,02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223,726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2,90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2,906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5,86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4,399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277,13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86,136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0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76,55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9,387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67,35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77,698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07,6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46,456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5,1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5,10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2,5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1,356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 102,17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 681,961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41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411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,5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,532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997,32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79,332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,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,686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 862,64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897,234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47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467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965,39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356,009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7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758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45 196,22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61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29 274,521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631,21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 685,877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863,5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 454,792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578,84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398,445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3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91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20,62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50,991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017,15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7,825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777,95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 709,311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506,75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441,111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118,82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698,942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8,21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8,216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6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75,663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70,4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58,023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4,20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040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31,9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25,659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7,4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878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4,4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8,781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66,1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66,150</w:t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6,1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6,15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735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35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2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520,000</w:t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0,0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20,00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1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3 851,239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9" w:right="-61" w:hanging="0"/>
              <w:jc w:val="right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 776 158,695</w:t>
            </w:r>
          </w:p>
        </w:tc>
      </w:tr>
    </w:tbl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343 от 07.07.2022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полнение расходов бюджета Конаковского района по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 за 2021 год</w:t>
      </w:r>
    </w:p>
    <w:tbl>
      <w:tblPr>
        <w:tblW w:w="967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2"/>
        <w:gridCol w:w="1052"/>
        <w:gridCol w:w="561"/>
        <w:gridCol w:w="4614"/>
        <w:gridCol w:w="1234"/>
        <w:gridCol w:w="1209"/>
      </w:tblGrid>
      <w:tr>
        <w:trPr>
          <w:trHeight w:val="4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4 753,0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2 223,72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06,27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06,27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0,2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0,23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6,4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6,4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85,8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74,39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85,8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74,39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85,8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74,399  </w:t>
            </w:r>
          </w:p>
        </w:tc>
      </w:tr>
      <w:tr>
        <w:trPr>
          <w:trHeight w:val="4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9,358  </w:t>
            </w:r>
          </w:p>
        </w:tc>
      </w:tr>
      <w:tr>
        <w:trPr>
          <w:trHeight w:val="1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0,6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9,3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60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4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40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5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3,34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6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6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7,5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5,041  </w:t>
            </w:r>
          </w:p>
        </w:tc>
      </w:tr>
      <w:tr>
        <w:trPr>
          <w:trHeight w:val="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7,5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5,04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1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1,2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6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65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6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8,13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6 277,13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5 686,13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277,13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686,13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08,9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56,91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8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43,82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12,37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79,06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5,6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1,68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9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,5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7,1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7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4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76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4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76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3,09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3,09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0,8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0,83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7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7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8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83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25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16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56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329,224  </w:t>
            </w:r>
          </w:p>
        </w:tc>
      </w:tr>
      <w:tr>
        <w:trPr>
          <w:trHeight w:val="4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23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579,244  </w:t>
            </w:r>
          </w:p>
        </w:tc>
      </w:tr>
      <w:tr>
        <w:trPr>
          <w:trHeight w:val="3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226,3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83,39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659,78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644,99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9,3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9,31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97,2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69,08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6,8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84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6,8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847  </w:t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45,0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49,9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45,0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49,9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68,63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57,21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6,33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7,16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20,1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5,6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276,55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 639,38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276,55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639,38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60,7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79,16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60,7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79,168  </w:t>
            </w:r>
          </w:p>
        </w:tc>
      </w:tr>
      <w:tr>
        <w:trPr>
          <w:trHeight w:val="13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0,48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0,48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0,9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0,9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9,5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9,53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2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8,68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2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8,68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15,8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60,21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2,5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77,14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2,5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77,14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9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98,36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25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7,8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52,52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2,9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9,54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8,8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5,39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87,29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87,29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,0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,02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5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8,07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4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50  </w:t>
            </w:r>
          </w:p>
        </w:tc>
        <w:tc>
          <w:tcPr>
            <w:tcW w:w="12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4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0,246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3,529  </w:t>
            </w:r>
          </w:p>
        </w:tc>
      </w:tr>
      <w:tr>
        <w:trPr>
          <w:trHeight w:val="1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0,2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3,52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2,78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7,2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0,74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6 967,3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5 677,69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819,6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530,018  </w:t>
            </w:r>
          </w:p>
        </w:tc>
      </w:tr>
      <w:tr>
        <w:trPr>
          <w:trHeight w:val="2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832,91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647,34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799,13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652,52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93,4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63,83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75,4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75,42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1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84,20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680,9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568,718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882,3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874,264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,59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94,45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6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7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6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7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6,86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8,77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5,0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,86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5,0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,86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1,83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9,91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01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01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,76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13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13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39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39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39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и участие в семинарах и конферен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29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29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29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5,6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6,15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5,6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6,15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4,4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4,38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77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17,86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5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88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88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11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11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4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сероссийской переписи населения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367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4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367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4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367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8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464,80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26,6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3,35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23,6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1,93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9,9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9,93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2,5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1,98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1,17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30,02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,41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,41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74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61,45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74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61,45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2,89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2,58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2,58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8,5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5,97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107,6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746,4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65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65,1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4,39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4,39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2,80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2,80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7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7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6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62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6,2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6,27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542,5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181,3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42,5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81,356  </w:t>
            </w:r>
          </w:p>
        </w:tc>
      </w:tr>
      <w:tr>
        <w:trPr>
          <w:trHeight w:val="2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5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81,3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85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1,4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/>
            </w:pPr>
            <w:r>
              <w:rPr>
                <w:sz w:val="18"/>
                <w:szCs w:val="18"/>
              </w:rPr>
              <w:t>Обеспечение</w:t>
            </w:r>
            <w:r>
              <w:rPr>
                <w:color w:val="000000"/>
                <w:sz w:val="18"/>
                <w:szCs w:val="18"/>
              </w:rPr>
              <w:t xml:space="preserve"> содержания</w:t>
            </w:r>
            <w:r>
              <w:rPr>
                <w:sz w:val="18"/>
                <w:szCs w:val="18"/>
              </w:rPr>
              <w:t xml:space="preserve"> функционирования ЕДДС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1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7,4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1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7,4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7,5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7,38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3,67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07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грамма 4 "Обеспечение правопорядка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информационной безопасности в Администрац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проверки объекта информатизации Администрации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1 102,1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9 681,96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96,4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96,41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13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 образ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,99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,99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3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31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62,5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62,532  </w:t>
            </w:r>
          </w:p>
        </w:tc>
      </w:tr>
      <w:tr>
        <w:trPr>
          <w:trHeight w:val="3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899  </w:t>
            </w:r>
          </w:p>
        </w:tc>
      </w:tr>
      <w:tr>
        <w:trPr>
          <w:trHeight w:val="11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89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899  </w:t>
            </w:r>
          </w:p>
        </w:tc>
      </w:tr>
      <w:tr>
        <w:trPr>
          <w:trHeight w:val="1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</w:tr>
      <w:tr>
        <w:trPr>
          <w:trHeight w:val="13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6 997,3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6 079,33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997,3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079,33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997,3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079,332  </w:t>
            </w:r>
          </w:p>
        </w:tc>
      </w:tr>
      <w:tr>
        <w:trPr>
          <w:trHeight w:val="1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14,2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09,886  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</w:tr>
      <w:tr>
        <w:trPr>
          <w:trHeight w:val="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986  </w:t>
            </w:r>
          </w:p>
        </w:tc>
      </w:tr>
      <w:tr>
        <w:trPr>
          <w:trHeight w:val="7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986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98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84,7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55,94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4,756  </w:t>
            </w:r>
          </w:p>
        </w:tc>
      </w:tr>
      <w:tr>
        <w:trPr>
          <w:trHeight w:val="4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4,7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4,7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18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18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18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998,3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7 613,50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39,68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39,68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39,68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4,92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4,92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4,92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88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88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88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708,37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708,37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708,37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677,09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677,09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677,093  </w:t>
            </w:r>
          </w:p>
        </w:tc>
      </w:tr>
      <w:tr>
        <w:trPr>
          <w:trHeight w:val="18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3,9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6,54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3,9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6,54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3,9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6,54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645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143,68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8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8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8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онференций, круглых столов и т.д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сайта фестиваля "ВЕРЕЩАГИН СЫРFECT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9 862,6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8 897,23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01,47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92,46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,47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2,46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,47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2,467  </w:t>
            </w:r>
          </w:p>
        </w:tc>
      </w:tr>
      <w:tr>
        <w:trPr>
          <w:trHeight w:val="1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6,1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7,09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6,1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7,09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6,1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7,09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35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36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3,7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3,80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2,34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6,14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4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66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6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6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7 965,39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7 356,00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965,39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356,009  </w:t>
            </w:r>
          </w:p>
        </w:tc>
      </w:tr>
      <w:tr>
        <w:trPr>
          <w:trHeight w:val="31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965,39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356,009  </w:t>
            </w:r>
          </w:p>
        </w:tc>
      </w:tr>
      <w:tr>
        <w:trPr>
          <w:trHeight w:val="1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69,6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32,24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селенных пунк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1,20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7,51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8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8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</w:tr>
      <w:tr>
        <w:trPr>
          <w:trHeight w:val="1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29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29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29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2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2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2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895,7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323,76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1,2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9,28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,65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4,6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8,6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6,62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2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2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30,89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06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6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6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6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0,6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0,6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6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95,7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48,7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5,7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7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5,7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7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5,7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7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3,23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6,21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7,8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6,51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5,41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,70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54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54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рганизаций и земельного нало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5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52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1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345 196,22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329 274,521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85 631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81 685,87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 874,2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9 929,09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 874,2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9 929,09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 932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 987,59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612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823,7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612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823,7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612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823,7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843,99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843,99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843,99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</w:tr>
      <w:tr>
        <w:trPr>
          <w:trHeight w:val="3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909,7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58,74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4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7,9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7,957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7,9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-ных дошко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9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9,48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9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9,48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9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9,48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"Лучший участок детского сад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1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9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781  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9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781  </w:t>
            </w:r>
          </w:p>
        </w:tc>
      </w:tr>
      <w:tr>
        <w:trPr>
          <w:trHeight w:val="21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9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781  </w:t>
            </w:r>
          </w:p>
        </w:tc>
      </w:tr>
      <w:tr>
        <w:trPr>
          <w:trHeight w:val="2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031  </w:t>
            </w:r>
          </w:p>
        </w:tc>
      </w:tr>
      <w:tr>
        <w:trPr>
          <w:trHeight w:val="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03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03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74 863,5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66 454,79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8 757,5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348,940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8 757,5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348,940  </w:t>
            </w:r>
          </w:p>
        </w:tc>
      </w:tr>
      <w:tr>
        <w:trPr>
          <w:trHeight w:val="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5 158,2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5 011,5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138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012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138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012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138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012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</w:tr>
      <w:tr>
        <w:trPr>
          <w:trHeight w:val="2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1  </w:t>
            </w:r>
          </w:p>
        </w:tc>
      </w:tr>
      <w:tr>
        <w:trPr>
          <w:trHeight w:val="16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8,48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8,482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8,48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559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377,49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68,05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68,05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68,05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4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2,43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4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2,43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4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2,43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2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2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2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4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4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4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9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85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9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85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9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85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2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1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2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106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2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1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4 578,8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2 398,44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452,9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992,3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452,9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992,3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 710,0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249,4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388,8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119,505  </w:t>
            </w:r>
          </w:p>
        </w:tc>
      </w:tr>
      <w:tr>
        <w:trPr>
          <w:trHeight w:val="20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388,8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119,505  </w:t>
            </w:r>
          </w:p>
        </w:tc>
      </w:tr>
      <w:tr>
        <w:trPr>
          <w:trHeight w:val="35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388,8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119,50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41,1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51,791  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41,1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51,79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41,1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51,79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2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2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2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893,6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173,90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893,6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173,90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893,6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173,90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992,52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401,34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992,52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401,341  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401,4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94,771  </w:t>
            </w:r>
          </w:p>
        </w:tc>
      </w:tr>
      <w:tr>
        <w:trPr>
          <w:trHeight w:val="31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91,1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06,57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</w:tr>
      <w:tr>
        <w:trPr>
          <w:trHeight w:val="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27,78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488  </w:t>
            </w:r>
          </w:p>
        </w:tc>
      </w:tr>
      <w:tr>
        <w:trPr>
          <w:trHeight w:val="20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27,78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488  </w:t>
            </w:r>
          </w:p>
        </w:tc>
      </w:tr>
      <w:tr>
        <w:trPr>
          <w:trHeight w:val="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46,14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7,71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81,6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2,77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36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07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36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07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01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,21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8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учреждениях дополните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4,83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6,59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1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23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3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0  </w:t>
            </w:r>
          </w:p>
        </w:tc>
      </w:tr>
      <w:tr>
        <w:trPr>
          <w:trHeight w:val="1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лодежная полит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920,6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050,99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94,9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94,9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94,958  </w:t>
            </w:r>
          </w:p>
        </w:tc>
      </w:tr>
      <w:tr>
        <w:trPr>
          <w:trHeight w:val="5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60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60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60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2,35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2,351  </w:t>
            </w:r>
          </w:p>
        </w:tc>
      </w:tr>
      <w:tr>
        <w:trPr>
          <w:trHeight w:val="41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2,35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3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56,03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3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56,033  </w:t>
            </w:r>
          </w:p>
        </w:tc>
      </w:tr>
      <w:tr>
        <w:trPr>
          <w:trHeight w:val="2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3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56,03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2,9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1,67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2,9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1,67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2,9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1,67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61,1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18,588  </w:t>
            </w:r>
          </w:p>
        </w:tc>
      </w:tr>
      <w:tr>
        <w:trPr>
          <w:trHeight w:val="1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35,23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22,4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5,2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2,20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0,253  </w:t>
            </w:r>
          </w:p>
        </w:tc>
      </w:tr>
      <w:tr>
        <w:trPr>
          <w:trHeight w:val="1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5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7,832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,2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59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5,28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2,23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39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3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рганизаций и земельного нало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39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3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5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61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61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61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017,1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2 517,82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84,4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46,91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84,4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46,91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84,4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46,91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98,6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77,651  </w:t>
            </w:r>
          </w:p>
        </w:tc>
      </w:tr>
      <w:tr>
        <w:trPr>
          <w:trHeight w:val="1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58,71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39,59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13,6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13,37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93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93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2,1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23,28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9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54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9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5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8,3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0,85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8,3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0,85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4,6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,2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,27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1,1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3,90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4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99,99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32,7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170,91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953,3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571,09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,1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9,41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6,3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,61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6,3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,617  </w:t>
            </w:r>
          </w:p>
        </w:tc>
      </w:tr>
      <w:tr>
        <w:trPr>
          <w:trHeight w:val="1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8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097,1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21,682  </w:t>
            </w:r>
          </w:p>
        </w:tc>
      </w:tr>
      <w:tr>
        <w:trPr>
          <w:trHeight w:val="17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95,7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804,09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80,4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79,27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1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1,25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43,9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53,56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1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7,58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1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7,58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1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1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7,91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2,3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06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77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77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07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9 777,9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9 709,31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9 506,7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9 441,11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506,7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441,11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506,7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441,11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92,3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26,67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10,6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10,67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</w:tr>
      <w:tr>
        <w:trPr>
          <w:trHeight w:val="1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1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библиотек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4,359  </w:t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4,35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4,35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4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4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657,5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657,53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561,1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561,13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</w:tr>
      <w:tr>
        <w:trPr>
          <w:trHeight w:val="47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2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,2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9 118,8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2 698,94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 97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 975,66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7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75,66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1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870,4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7 458,023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96,50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96,50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96,50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96,505  </w:t>
            </w:r>
          </w:p>
        </w:tc>
      </w:tr>
      <w:tr>
        <w:trPr>
          <w:trHeight w:val="11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03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034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880,47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880,47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Содействие в обеспечении жильем молодых сем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777,79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777,799  </w:t>
            </w:r>
          </w:p>
        </w:tc>
      </w:tr>
      <w:tr>
        <w:trPr>
          <w:trHeight w:val="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8,87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8,879  </w:t>
            </w:r>
          </w:p>
        </w:tc>
      </w:tr>
      <w:tr>
        <w:trPr>
          <w:trHeight w:val="4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8,879  </w:t>
            </w:r>
          </w:p>
        </w:tc>
      </w:tr>
      <w:tr>
        <w:trPr>
          <w:trHeight w:val="72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8,9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8,9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8,9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614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607,040  </w:t>
            </w:r>
          </w:p>
        </w:tc>
      </w:tr>
      <w:tr>
        <w:trPr>
          <w:trHeight w:val="13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4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4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4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431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425,659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1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16,87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6,87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3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3,000  </w:t>
            </w:r>
          </w:p>
        </w:tc>
      </w:tr>
      <w:tr>
        <w:trPr>
          <w:trHeight w:val="6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3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3,000  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</w:tr>
      <w:tr>
        <w:trPr>
          <w:trHeight w:val="11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00  </w:t>
            </w:r>
          </w:p>
        </w:tc>
      </w:tr>
      <w:tr>
        <w:trPr>
          <w:trHeight w:val="36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8  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8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порт высших достиж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14,4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08,78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</w:tr>
      <w:tr>
        <w:trPr>
          <w:trHeight w:val="3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</w:tr>
      <w:tr>
        <w:trPr>
          <w:trHeight w:val="37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9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1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2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11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6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 5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 52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5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52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2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2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614" w:type="dxa"/>
            <w:tcBorders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1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8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3 851,239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7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776 158,695</w:t>
            </w:r>
          </w:p>
        </w:tc>
      </w:tr>
    </w:tbl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343 от 07.07.2022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полнение расходов бюджета Конаковского района по ведомственной структуре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за 2021 год</w:t>
      </w:r>
    </w:p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82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43"/>
        <w:gridCol w:w="500"/>
        <w:gridCol w:w="560"/>
        <w:gridCol w:w="973"/>
        <w:gridCol w:w="567"/>
        <w:gridCol w:w="3827"/>
        <w:gridCol w:w="1234"/>
        <w:gridCol w:w="1209"/>
      </w:tblGrid>
      <w:tr>
        <w:trPr>
          <w:trHeight w:val="51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9 002,53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51 124,03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5 156,46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3 324,21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06,27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06,27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0,2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0,23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6,4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6,4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6 277,13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5 686,13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277,13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686,13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08,9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56,91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8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43,822  </w:t>
            </w:r>
          </w:p>
        </w:tc>
      </w:tr>
      <w:tr>
        <w:trPr>
          <w:trHeight w:val="2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12,37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79,06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5,6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1,68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9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,5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7,1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7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4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76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4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76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3,09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3,09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0,8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0,83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7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7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8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83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255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16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56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329,22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23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579,244  </w:t>
            </w:r>
          </w:p>
        </w:tc>
      </w:tr>
      <w:tr>
        <w:trPr>
          <w:trHeight w:val="1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226,3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83,39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659,78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644,99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9,3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9,31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97,2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69,08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6,8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847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6,8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84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45,0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49,9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45,0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49,9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68,63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57,21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6,33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7,16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20,1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5,6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5 833,21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4 591,97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г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685,5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444,29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572,7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400,23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799,13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652,52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93,4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63,83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75,4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75,42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200  </w:t>
            </w:r>
          </w:p>
        </w:tc>
      </w:tr>
      <w:tr>
        <w:trPr>
          <w:trHeight w:val="3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1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84,209  </w:t>
            </w:r>
          </w:p>
        </w:tc>
      </w:tr>
      <w:tr>
        <w:trPr>
          <w:trHeight w:val="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680,9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568,71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882,3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874,26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,59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94,45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6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7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6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7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0,4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4,29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5,0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,86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5,0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,86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5,43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5,43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,3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,30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13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137  </w:t>
            </w:r>
          </w:p>
        </w:tc>
      </w:tr>
      <w:tr>
        <w:trPr>
          <w:trHeight w:val="1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и участие в семинарах и конферен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295  </w:t>
            </w:r>
          </w:p>
        </w:tc>
      </w:tr>
      <w:tr>
        <w:trPr>
          <w:trHeight w:val="4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29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29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,1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,11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,1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,114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,1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,11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17,867  </w:t>
            </w:r>
          </w:p>
        </w:tc>
      </w:tr>
      <w:tr>
        <w:trPr>
          <w:trHeight w:val="4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500  </w:t>
            </w:r>
          </w:p>
        </w:tc>
      </w:tr>
      <w:tr>
        <w:trPr>
          <w:trHeight w:val="3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88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88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11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11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сероссийской переписи населения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367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367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367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6,9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6,19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6,9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6,19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6,9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6,195  </w:t>
            </w:r>
          </w:p>
        </w:tc>
      </w:tr>
      <w:tr>
        <w:trPr>
          <w:trHeight w:val="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1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94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4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246  </w:t>
            </w:r>
          </w:p>
        </w:tc>
      </w:tr>
      <w:tr>
        <w:trPr>
          <w:trHeight w:val="1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107,6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746,45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65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65,1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</w:tr>
      <w:tr>
        <w:trPr>
          <w:trHeight w:val="5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4,39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4,391  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2,80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2,809  </w:t>
            </w:r>
          </w:p>
        </w:tc>
      </w:tr>
      <w:tr>
        <w:trPr>
          <w:trHeight w:val="4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7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7,900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6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625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6,2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6,275  </w:t>
            </w:r>
          </w:p>
        </w:tc>
      </w:tr>
      <w:tr>
        <w:trPr>
          <w:trHeight w:val="2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542,5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181,35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42,5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81,35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5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81,356  </w:t>
            </w:r>
          </w:p>
        </w:tc>
      </w:tr>
      <w:tr>
        <w:trPr>
          <w:trHeight w:val="3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85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1,45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беспечение</w:t>
            </w:r>
            <w:r>
              <w:rPr>
                <w:color w:val="000000"/>
                <w:sz w:val="18"/>
                <w:szCs w:val="18"/>
              </w:rPr>
              <w:t xml:space="preserve"> содержания</w:t>
            </w:r>
            <w:r>
              <w:rPr>
                <w:sz w:val="18"/>
                <w:szCs w:val="18"/>
              </w:rPr>
              <w:t xml:space="preserve"> функционирования ЕДДС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1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7,456  </w:t>
            </w:r>
          </w:p>
        </w:tc>
      </w:tr>
      <w:tr>
        <w:trPr>
          <w:trHeight w:val="5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1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7,45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7,5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7,38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3,67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07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4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грамма 4 "Обеспечение правопорядка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информационной безопасности в Администрац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проверки объекта информатизации Администрации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9 793,9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8 373,95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1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 образ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,99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,99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3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31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62,5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62,53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89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89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899  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6 997,3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6 079,33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997,3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079,33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997,3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079,33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14,2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09,886  </w:t>
            </w:r>
          </w:p>
        </w:tc>
      </w:tr>
      <w:tr>
        <w:trPr>
          <w:trHeight w:val="5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98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98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986  </w:t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84,7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55,945  </w:t>
            </w:r>
          </w:p>
        </w:tc>
      </w:tr>
      <w:tr>
        <w:trPr>
          <w:trHeight w:val="3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4,75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4,75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4,756  </w:t>
            </w:r>
          </w:p>
        </w:tc>
      </w:tr>
      <w:tr>
        <w:trPr>
          <w:trHeight w:val="1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189  </w:t>
            </w:r>
          </w:p>
        </w:tc>
      </w:tr>
      <w:tr>
        <w:trPr>
          <w:trHeight w:val="1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18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18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998,3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7 613,50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39,68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39,68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39,68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4,92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4,92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4,92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88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88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88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708,37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708,37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708,37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677,09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677,09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677,09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3,9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6,54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3,9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6,54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3,9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6,54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,78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8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86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8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онференций, круглых столов и т.д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сайта фестиваля "ВЕРЕЩАГИН СЫРFECT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9 862,6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8 897,23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01,47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92,46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,47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2,46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,47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2,46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6,1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7,09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6,1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7,09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6,1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7,09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35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369  </w:t>
            </w:r>
          </w:p>
        </w:tc>
      </w:tr>
      <w:tr>
        <w:trPr>
          <w:trHeight w:val="4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3,7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3,808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2,34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6,14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,4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66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6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6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7 965,39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7 356,00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965,39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356,00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965,39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356,00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69,6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32,24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селенных пунк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1,20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7,51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8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857  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29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29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29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2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2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2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895,7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323,766  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5  </w:t>
            </w:r>
          </w:p>
        </w:tc>
      </w:tr>
      <w:tr>
        <w:trPr>
          <w:trHeight w:val="3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1,2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9,28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,65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4,650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8,6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6,624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2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2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30,89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06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6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6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6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0,6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0,6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6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системы теплоснабжения в с.Дмитрова Гора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-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95,7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48,7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5,7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7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5,7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7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5,7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7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3,23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6,21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7,8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6,51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5,41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,70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54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54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рганизаций и земельного нало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5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52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1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3 89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2 613,9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9 893,6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9 173,90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893,6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173,90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893,6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173,90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893,6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173,90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992,52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401,34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992,52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401,341  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401,4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94,77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91,1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06,57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</w:tr>
      <w:tr>
        <w:trPr>
          <w:trHeight w:val="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27,78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488  </w:t>
            </w:r>
          </w:p>
        </w:tc>
      </w:tr>
      <w:tr>
        <w:trPr>
          <w:trHeight w:val="1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27,78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48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46,14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7,71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81,6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2,77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36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07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36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075  </w:t>
            </w:r>
          </w:p>
        </w:tc>
      </w:tr>
      <w:tr>
        <w:trPr>
          <w:trHeight w:val="3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01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,21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85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 163,3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 056,03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3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56,03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3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56,03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3,3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56,03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2,9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1,67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2,9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1,67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2,9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1,67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61,1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18,58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35,23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22,45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5,2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2,203  </w:t>
            </w:r>
          </w:p>
        </w:tc>
      </w:tr>
      <w:tr>
        <w:trPr>
          <w:trHeight w:val="4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0,25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5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7,83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,2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59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5,28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2,23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39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3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рганизаций и земельного нало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39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3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</w:tr>
      <w:tr>
        <w:trPr>
          <w:trHeight w:val="1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57  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57  </w:t>
            </w:r>
          </w:p>
        </w:tc>
      </w:tr>
      <w:tr>
        <w:trPr>
          <w:trHeight w:val="1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6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6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6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 789,1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 334,09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789,1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34,093  </w:t>
            </w:r>
          </w:p>
        </w:tc>
      </w:tr>
      <w:tr>
        <w:trPr>
          <w:trHeight w:val="1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109,7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34,28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600  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6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097,1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21,682  </w:t>
            </w:r>
          </w:p>
        </w:tc>
      </w:tr>
      <w:tr>
        <w:trPr>
          <w:trHeight w:val="4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95,7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804,09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80,4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79,27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1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1,25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43,9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53,56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1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7,58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1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7,58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1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1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7,91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2,3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06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77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772  </w:t>
            </w:r>
          </w:p>
        </w:tc>
      </w:tr>
      <w:tr>
        <w:trPr>
          <w:trHeight w:val="1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07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9 777,9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9 709,31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9 506,7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9 441,11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506,7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441,11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506,7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 441,11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92,3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26,67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</w:tr>
      <w:tr>
        <w:trPr>
          <w:trHeight w:val="2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10,6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10,67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</w:tr>
      <w:tr>
        <w:trPr>
          <w:trHeight w:val="2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2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1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библиотек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4,35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4,35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4,35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2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4  </w:t>
            </w:r>
          </w:p>
        </w:tc>
      </w:tr>
      <w:tr>
        <w:trPr>
          <w:trHeight w:val="1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657,5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657,53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</w:tr>
      <w:tr>
        <w:trPr>
          <w:trHeight w:val="1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561,1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561,13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</w:tr>
      <w:tr>
        <w:trPr>
          <w:trHeight w:val="4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1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200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 024,1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8 075,85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 97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 975,66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7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75,66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203,7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 261,51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Содействие в обеспечении жильем молодых сем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777,79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777,79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8,87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8,87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8,87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8,92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8,92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8,92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0,4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4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4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4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41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416,87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1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16,87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16,87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3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3,000  </w:t>
            </w:r>
          </w:p>
        </w:tc>
      </w:tr>
      <w:tr>
        <w:trPr>
          <w:trHeight w:val="1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3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3,000  </w:t>
            </w:r>
          </w:p>
        </w:tc>
      </w:tr>
      <w:tr>
        <w:trPr>
          <w:trHeight w:val="6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00  </w:t>
            </w:r>
          </w:p>
        </w:tc>
      </w:tr>
      <w:tr>
        <w:trPr>
          <w:trHeight w:val="6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00  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г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4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2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рание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85,8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74,399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85,8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74,39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85,8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74,39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85,8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74,39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85,8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74,39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9,3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0,6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9,3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60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4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40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5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3,34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6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6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7,5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5,041  </w:t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7,5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5,04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1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1,2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6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653  </w:t>
            </w:r>
          </w:p>
        </w:tc>
      </w:tr>
      <w:tr>
        <w:trPr>
          <w:trHeight w:val="1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6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8,13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274,24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225,626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134,14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085,726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134,14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085,72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134,14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85,726  </w:t>
            </w:r>
          </w:p>
        </w:tc>
      </w:tr>
      <w:tr>
        <w:trPr>
          <w:trHeight w:val="3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873,94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838,60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99,7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77,156 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96,7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75,74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9,9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9,93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1,0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1,034  </w:t>
            </w:r>
          </w:p>
        </w:tc>
      </w:tr>
      <w:tr>
        <w:trPr>
          <w:trHeight w:val="1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5,76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84,77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,4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,41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74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61,452  </w:t>
            </w:r>
          </w:p>
        </w:tc>
      </w:tr>
      <w:tr>
        <w:trPr>
          <w:trHeight w:val="3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74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61,45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2,89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2,58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2,58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8,5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5,97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60,19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7,118  </w:t>
            </w:r>
          </w:p>
        </w:tc>
      </w:tr>
      <w:tr>
        <w:trPr>
          <w:trHeight w:val="1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39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4,47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6,39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4,47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7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71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,765  </w:t>
            </w:r>
          </w:p>
        </w:tc>
      </w:tr>
      <w:tr>
        <w:trPr>
          <w:trHeight w:val="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39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39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,39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2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3,045  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2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3,04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1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1,26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77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1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инансов админист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 958,3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3 334,57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 443,5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819,84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 443,5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 819,84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43,5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819,84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60,7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79,16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60,7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79,16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0,48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0,48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0,9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0,957  </w:t>
            </w:r>
          </w:p>
        </w:tc>
      </w:tr>
      <w:tr>
        <w:trPr>
          <w:trHeight w:val="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9,5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9,53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2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8,68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2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8,68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82,8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40,67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2,5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77,14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2,5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77,14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9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98,36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25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7,8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52,525  </w:t>
            </w:r>
          </w:p>
        </w:tc>
      </w:tr>
      <w:tr>
        <w:trPr>
          <w:trHeight w:val="2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0,2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3,529  </w:t>
            </w:r>
          </w:p>
        </w:tc>
      </w:tr>
      <w:tr>
        <w:trPr>
          <w:trHeight w:val="1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0,2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63,52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2,781  </w:t>
            </w:r>
          </w:p>
        </w:tc>
      </w:tr>
      <w:tr>
        <w:trPr>
          <w:trHeight w:val="1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7,2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0,74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Ф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303 597,3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84 480,51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2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81 300,07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66 660,54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85 631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81 685,87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 874,2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9 929,09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 874,2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9 929,096  </w:t>
            </w:r>
          </w:p>
        </w:tc>
      </w:tr>
      <w:tr>
        <w:trPr>
          <w:trHeight w:val="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 932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 987,59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612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823,72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612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823,720  </w:t>
            </w:r>
          </w:p>
        </w:tc>
      </w:tr>
      <w:tr>
        <w:trPr>
          <w:trHeight w:val="3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612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823,720  </w:t>
            </w:r>
          </w:p>
        </w:tc>
      </w:tr>
      <w:tr>
        <w:trPr>
          <w:trHeight w:val="4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843,99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843,994  </w:t>
            </w:r>
          </w:p>
        </w:tc>
      </w:tr>
      <w:tr>
        <w:trPr>
          <w:trHeight w:val="4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843,99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</w:tr>
      <w:tr>
        <w:trPr>
          <w:trHeight w:val="7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1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909,7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58,740  </w:t>
            </w:r>
          </w:p>
        </w:tc>
      </w:tr>
      <w:tr>
        <w:trPr>
          <w:trHeight w:val="4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7,9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7,957  </w:t>
            </w:r>
          </w:p>
        </w:tc>
      </w:tr>
      <w:tr>
        <w:trPr>
          <w:trHeight w:val="1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7,9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9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9,489  </w:t>
            </w:r>
          </w:p>
        </w:tc>
      </w:tr>
      <w:tr>
        <w:trPr>
          <w:trHeight w:val="1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9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9,48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9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9,48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"Лучший участок детского сад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9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78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9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78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9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6,78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03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03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03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</w:tr>
      <w:tr>
        <w:trPr>
          <w:trHeight w:val="1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</w:tr>
      <w:tr>
        <w:trPr>
          <w:trHeight w:val="2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</w:tr>
      <w:tr>
        <w:trPr>
          <w:trHeight w:val="2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74 863,5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66 454,79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8 757,5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348,94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8 757,5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348,94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5 158,2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5 011,550  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138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012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138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012,000  </w:t>
            </w:r>
          </w:p>
        </w:tc>
      </w:tr>
      <w:tr>
        <w:trPr>
          <w:trHeight w:val="5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138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012,000  </w:t>
            </w:r>
          </w:p>
        </w:tc>
      </w:tr>
      <w:tr>
        <w:trPr>
          <w:trHeight w:val="1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8,482  </w:t>
            </w:r>
          </w:p>
        </w:tc>
      </w:tr>
      <w:tr>
        <w:trPr>
          <w:trHeight w:val="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8,48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8,482  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</w:tr>
      <w:tr>
        <w:trPr>
          <w:trHeight w:val="2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7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1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3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4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1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559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377,49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68,05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68,052  </w:t>
            </w:r>
          </w:p>
        </w:tc>
      </w:tr>
      <w:tr>
        <w:trPr>
          <w:trHeight w:val="5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68,05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4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2,438  </w:t>
            </w:r>
          </w:p>
        </w:tc>
      </w:tr>
      <w:tr>
        <w:trPr>
          <w:trHeight w:val="3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4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2,438  </w:t>
            </w:r>
          </w:p>
        </w:tc>
      </w:tr>
      <w:tr>
        <w:trPr>
          <w:trHeight w:val="5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4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2,438  </w:t>
            </w:r>
          </w:p>
        </w:tc>
      </w:tr>
      <w:tr>
        <w:trPr>
          <w:trHeight w:val="2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,000  </w:t>
            </w:r>
          </w:p>
        </w:tc>
      </w:tr>
      <w:tr>
        <w:trPr>
          <w:trHeight w:val="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20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20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20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4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4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4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9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852  </w:t>
            </w:r>
          </w:p>
        </w:tc>
      </w:tr>
      <w:tr>
        <w:trPr>
          <w:trHeight w:val="1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9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85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95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05,85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</w:tr>
      <w:tr>
        <w:trPr>
          <w:trHeight w:val="4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</w:tr>
      <w:tr>
        <w:trPr>
          <w:trHeight w:val="2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2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106  </w:t>
            </w:r>
          </w:p>
        </w:tc>
      </w:tr>
      <w:tr>
        <w:trPr>
          <w:trHeight w:val="1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2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1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2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1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4 685,1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3 224,54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452,9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992,3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452,9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992,3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 710,0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 249,4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388,8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119,5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388,8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119,5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388,8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119,505  </w:t>
            </w:r>
          </w:p>
        </w:tc>
      </w:tr>
      <w:tr>
        <w:trPr>
          <w:trHeight w:val="2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</w:tr>
      <w:tr>
        <w:trPr>
          <w:trHeight w:val="3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3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41,1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51,79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41,1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51,79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41,1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51,79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250  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250  </w:t>
            </w:r>
          </w:p>
        </w:tc>
      </w:tr>
      <w:tr>
        <w:trPr>
          <w:trHeight w:val="1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25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1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учреждениях дополните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лодежная полит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757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994,9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94,9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94,9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94,95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607  </w:t>
            </w:r>
          </w:p>
        </w:tc>
      </w:tr>
      <w:tr>
        <w:trPr>
          <w:trHeight w:val="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607  </w:t>
            </w:r>
          </w:p>
        </w:tc>
      </w:tr>
      <w:tr>
        <w:trPr>
          <w:trHeight w:val="1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60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2,351  </w:t>
            </w:r>
          </w:p>
        </w:tc>
      </w:tr>
      <w:tr>
        <w:trPr>
          <w:trHeight w:val="3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2,351  </w:t>
            </w:r>
          </w:p>
        </w:tc>
      </w:tr>
      <w:tr>
        <w:trPr>
          <w:trHeight w:val="4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2,35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 227,9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 183,73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84,4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46,91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84,4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46,91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84,4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346,915  </w:t>
            </w:r>
          </w:p>
        </w:tc>
      </w:tr>
      <w:tr>
        <w:trPr>
          <w:trHeight w:val="2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98,6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77,651  </w:t>
            </w:r>
          </w:p>
        </w:tc>
      </w:tr>
      <w:tr>
        <w:trPr>
          <w:trHeight w:val="2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58,71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39,59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13,6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13,37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93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938  </w:t>
            </w:r>
          </w:p>
        </w:tc>
      </w:tr>
      <w:tr>
        <w:trPr>
          <w:trHeight w:val="1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2,1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23,28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9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5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9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5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8,3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0,85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8,3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0,859  </w:t>
            </w:r>
          </w:p>
        </w:tc>
      </w:tr>
      <w:tr>
        <w:trPr>
          <w:trHeight w:val="1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4,68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,2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,278  </w:t>
            </w:r>
          </w:p>
        </w:tc>
      </w:tr>
      <w:tr>
        <w:trPr>
          <w:trHeight w:val="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1,1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3,90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4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99,999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5  </w:t>
            </w:r>
          </w:p>
        </w:tc>
      </w:tr>
      <w:tr>
        <w:trPr>
          <w:trHeight w:val="1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3,5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6,81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3,5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6,81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3,5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6,81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6,3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,61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6,3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,617  </w:t>
            </w:r>
          </w:p>
        </w:tc>
      </w:tr>
      <w:tr>
        <w:trPr>
          <w:trHeight w:val="4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7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7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7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7,2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9 094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 623,08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7 666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 196,5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96,5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96,505  </w:t>
            </w:r>
          </w:p>
        </w:tc>
      </w:tr>
      <w:tr>
        <w:trPr>
          <w:trHeight w:val="1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96,5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96,50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03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034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880,47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880,47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1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14,4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08,78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порт высших достиж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14,4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08,78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1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2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1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</w:tr>
      <w:tr>
        <w:trPr>
          <w:trHeight w:val="1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</w:tr>
      <w:tr>
        <w:trPr>
          <w:trHeight w:val="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У Контрольно-ревизионная комиссия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832,9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819,54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832,9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819,54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832,9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819,54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2,9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9,54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2,9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9,543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2,9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9,543  </w:t>
            </w:r>
          </w:p>
        </w:tc>
      </w:tr>
      <w:tr>
        <w:trPr>
          <w:trHeight w:val="3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8,8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5,395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87,29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87,292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,0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,026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5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8,077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48  </w:t>
            </w:r>
          </w:p>
        </w:tc>
      </w:tr>
      <w:tr>
        <w:trPr>
          <w:trHeight w:val="51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73" w:type="dxa"/>
            <w:tcBorders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50  </w:t>
            </w:r>
          </w:p>
        </w:tc>
        <w:tc>
          <w:tcPr>
            <w:tcW w:w="12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48  </w:t>
            </w:r>
          </w:p>
        </w:tc>
      </w:tr>
      <w:tr>
        <w:trPr>
          <w:trHeight w:val="41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2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813 851,239  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66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776 158,695  </w:t>
            </w:r>
          </w:p>
        </w:tc>
      </w:tr>
    </w:tbl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6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343 от 07.07.2022</w:t>
      </w:r>
    </w:p>
    <w:p>
      <w:pPr>
        <w:pStyle w:val="Normal"/>
        <w:jc w:val="center"/>
        <w:rPr/>
      </w:pPr>
      <w:r>
        <w:rPr/>
        <w:t>Исполнение расходов бюджета Конаковского район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1год</w:t>
      </w:r>
    </w:p>
    <w:tbl>
      <w:tblPr>
        <w:tblW w:w="982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67"/>
        <w:gridCol w:w="5811"/>
        <w:gridCol w:w="1234"/>
        <w:gridCol w:w="1209"/>
      </w:tblGrid>
      <w:tr>
        <w:trPr>
          <w:trHeight w:val="46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648 264,761 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615 470,90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293 871,14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274 761,36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1 540,9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3 125,60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2 932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 987,5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612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823,7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612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823,7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 612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 823,7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843,9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843,9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843,9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 69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079,26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11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03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6 882,762  </w:t>
            </w:r>
          </w:p>
        </w:tc>
      </w:tr>
      <w:tr>
        <w:trPr>
          <w:trHeight w:val="12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666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96,50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03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03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880,47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880,47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909,7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58,740  </w:t>
            </w:r>
          </w:p>
        </w:tc>
      </w:tr>
      <w:tr>
        <w:trPr>
          <w:trHeight w:val="1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4  </w:t>
            </w:r>
          </w:p>
        </w:tc>
      </w:tr>
      <w:tr>
        <w:trPr>
          <w:trHeight w:val="43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88,294  </w:t>
            </w:r>
          </w:p>
        </w:tc>
      </w:tr>
      <w:tr>
        <w:trPr>
          <w:trHeight w:val="64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7,9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7,9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7,9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9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9,489  </w:t>
            </w:r>
          </w:p>
        </w:tc>
      </w:tr>
      <w:tr>
        <w:trPr>
          <w:trHeight w:val="62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9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9,48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9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9,48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"Лучший участок детского сад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8 757,5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348,94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5 158,2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5 011,5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138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012,000  </w:t>
            </w:r>
          </w:p>
        </w:tc>
      </w:tr>
      <w:tr>
        <w:trPr>
          <w:trHeight w:val="36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138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012,000  </w:t>
            </w:r>
          </w:p>
        </w:tc>
      </w:tr>
      <w:tr>
        <w:trPr>
          <w:trHeight w:val="16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138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 012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891,74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1  </w:t>
            </w:r>
          </w:p>
        </w:tc>
      </w:tr>
      <w:tr>
        <w:trPr>
          <w:trHeight w:val="184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1  </w:t>
            </w:r>
          </w:p>
        </w:tc>
      </w:tr>
      <w:tr>
        <w:trPr>
          <w:trHeight w:val="2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032,521  </w:t>
            </w:r>
          </w:p>
        </w:tc>
      </w:tr>
      <w:tr>
        <w:trPr>
          <w:trHeight w:val="97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8,482  </w:t>
            </w:r>
          </w:p>
        </w:tc>
      </w:tr>
      <w:tr>
        <w:trPr>
          <w:trHeight w:val="18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8,48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,1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8,48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5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24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2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03,8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8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6,6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83,3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559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377,490  </w:t>
            </w:r>
          </w:p>
        </w:tc>
      </w:tr>
      <w:tr>
        <w:trPr>
          <w:trHeight w:val="37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68,052  </w:t>
            </w:r>
          </w:p>
        </w:tc>
      </w:tr>
      <w:tr>
        <w:trPr>
          <w:trHeight w:val="11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68,052  </w:t>
            </w:r>
          </w:p>
        </w:tc>
      </w:tr>
      <w:tr>
        <w:trPr>
          <w:trHeight w:val="24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232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068,05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4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2,438  </w:t>
            </w:r>
          </w:p>
        </w:tc>
      </w:tr>
      <w:tr>
        <w:trPr>
          <w:trHeight w:val="8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4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2,43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4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2,43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,000  </w:t>
            </w:r>
          </w:p>
        </w:tc>
      </w:tr>
      <w:tr>
        <w:trPr>
          <w:trHeight w:val="42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7,000  </w:t>
            </w:r>
          </w:p>
        </w:tc>
      </w:tr>
      <w:tr>
        <w:trPr>
          <w:trHeight w:val="14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,000  </w:t>
            </w:r>
          </w:p>
        </w:tc>
      </w:tr>
      <w:tr>
        <w:trPr>
          <w:trHeight w:val="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20</w:t>
            </w:r>
          </w:p>
        </w:tc>
      </w:tr>
      <w:tr>
        <w:trPr>
          <w:trHeight w:val="20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20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520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4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4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4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679,8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213,61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936,9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470,71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388,8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119,50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388,8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119,50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388,8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119,50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6,05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1,26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21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41,1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51,79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41,1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51,79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41,1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51,79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2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250  </w:t>
            </w:r>
          </w:p>
        </w:tc>
      </w:tr>
      <w:tr>
        <w:trPr>
          <w:trHeight w:val="267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16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250  </w:t>
            </w:r>
          </w:p>
        </w:tc>
      </w:tr>
      <w:tr>
        <w:trPr>
          <w:trHeight w:val="12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14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,8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64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45,4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183,06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57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994,95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60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60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2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60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2,35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2,35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3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2,351  </w:t>
            </w:r>
          </w:p>
        </w:tc>
      </w:tr>
      <w:tr>
        <w:trPr>
          <w:trHeight w:val="24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13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10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812,4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73,49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812,4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73,49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98,6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77,65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58,71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39,597  </w:t>
            </w:r>
          </w:p>
        </w:tc>
      </w:tr>
      <w:tr>
        <w:trPr>
          <w:trHeight w:val="2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13,6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13,37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93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2,938  </w:t>
            </w:r>
          </w:p>
        </w:tc>
      </w:tr>
      <w:tr>
        <w:trPr>
          <w:trHeight w:val="196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2,1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23,28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9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5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9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5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8,3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0,85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8,3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0,85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4,6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,2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,278  </w:t>
            </w:r>
          </w:p>
        </w:tc>
      </w:tr>
      <w:tr>
        <w:trPr>
          <w:trHeight w:val="74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1,1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3,90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4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,40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99,99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8,07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92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8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26,58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«Развитие отрасли «Культура» МО «Конаковский район»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9 450,38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8 664,96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 450,38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664,96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92,3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026,67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</w:tr>
      <w:tr>
        <w:trPr>
          <w:trHeight w:val="106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1,62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10,6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10,67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</w:tr>
      <w:tr>
        <w:trPr>
          <w:trHeight w:val="307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21,35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89,31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25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библиотек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4,35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4,35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4,35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4  </w:t>
            </w:r>
          </w:p>
        </w:tc>
      </w:tr>
      <w:tr>
        <w:trPr>
          <w:trHeight w:val="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2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657,5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657,53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67,6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561,1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561,130  </w:t>
            </w:r>
          </w:p>
        </w:tc>
      </w:tr>
      <w:tr>
        <w:trPr>
          <w:trHeight w:val="29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</w:tr>
      <w:tr>
        <w:trPr>
          <w:trHeight w:val="30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31,06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130,07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,8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943,6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223,85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992,52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401,34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992,52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401,341  </w:t>
            </w:r>
          </w:p>
        </w:tc>
      </w:tr>
      <w:tr>
        <w:trPr>
          <w:trHeight w:val="87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401,4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94,771  </w:t>
            </w:r>
          </w:p>
        </w:tc>
      </w:tr>
      <w:tr>
        <w:trPr>
          <w:trHeight w:val="11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91,1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06,57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,9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0  </w:t>
            </w:r>
          </w:p>
        </w:tc>
      </w:tr>
      <w:tr>
        <w:trPr>
          <w:trHeight w:val="6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9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</w:tr>
      <w:tr>
        <w:trPr>
          <w:trHeight w:val="4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27,78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48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27,78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488  </w:t>
            </w:r>
          </w:p>
        </w:tc>
      </w:tr>
      <w:tr>
        <w:trPr>
          <w:trHeight w:val="21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46,14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7,711  </w:t>
            </w:r>
          </w:p>
        </w:tc>
      </w:tr>
      <w:tr>
        <w:trPr>
          <w:trHeight w:val="22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81,6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2,77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36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07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36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7,07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01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,21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85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12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6,90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 «Развитие транспортного комплекса  и дорожного хозяйства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9 059,86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8 141,86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2,53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89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89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6,89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5,63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997,3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079,33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14,2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09,886  </w:t>
            </w:r>
          </w:p>
        </w:tc>
      </w:tr>
      <w:tr>
        <w:trPr>
          <w:trHeight w:val="19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3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98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98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1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98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84,7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55,94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4,75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4,75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27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04,756  </w:t>
            </w:r>
          </w:p>
        </w:tc>
      </w:tr>
      <w:tr>
        <w:trPr>
          <w:trHeight w:val="5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18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18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56,9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18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998,3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7 613,50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39,689  </w:t>
            </w:r>
          </w:p>
        </w:tc>
      </w:tr>
      <w:tr>
        <w:trPr>
          <w:trHeight w:val="10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39,68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24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39,68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4,92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4,92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6,1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34,92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88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88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0,2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,88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708,37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708,37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890,6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 708,37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677,09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677,09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222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677,09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3,9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6,54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3,9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6,54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3,9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6,54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20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204,39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31,12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30,520  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3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3,000  </w:t>
            </w:r>
          </w:p>
        </w:tc>
      </w:tr>
      <w:tr>
        <w:trPr>
          <w:trHeight w:val="2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000  </w:t>
            </w:r>
          </w:p>
        </w:tc>
      </w:tr>
      <w:tr>
        <w:trPr>
          <w:trHeight w:val="276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00  </w:t>
            </w:r>
          </w:p>
        </w:tc>
      </w:tr>
      <w:tr>
        <w:trPr>
          <w:trHeight w:val="62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6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7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878  </w:t>
            </w:r>
          </w:p>
        </w:tc>
      </w:tr>
      <w:tr>
        <w:trPr>
          <w:trHeight w:val="24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8  </w:t>
            </w:r>
          </w:p>
        </w:tc>
      </w:tr>
      <w:tr>
        <w:trPr>
          <w:trHeight w:val="31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39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,4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7,5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00  </w:t>
            </w:r>
          </w:p>
        </w:tc>
      </w:tr>
      <w:tr>
        <w:trPr>
          <w:trHeight w:val="26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5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300,0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94,28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00,0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4,28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3,88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8,13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2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,68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6,1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6,8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9,3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249,53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 748,0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49,53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748,0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71,6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64,33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2,9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1,67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2,9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1,672  </w:t>
            </w:r>
          </w:p>
        </w:tc>
      </w:tr>
      <w:tr>
        <w:trPr>
          <w:trHeight w:val="2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2,96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1,672  </w:t>
            </w:r>
          </w:p>
        </w:tc>
      </w:tr>
      <w:tr>
        <w:trPr>
          <w:trHeight w:val="46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8,30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,99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,99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3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,31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61,1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18,58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35,23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22,45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5,2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2,20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0,0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0,25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5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7,83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,27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59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5,28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2,23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39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3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рганизаций и земельного нало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39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3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9,1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61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61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61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Содействие в обеспечении жильем молодых семей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7,9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83,71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637,61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276,17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5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81,35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85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1,45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sz w:val="18"/>
                <w:szCs w:val="18"/>
              </w:rPr>
              <w:t>Обеспечение</w:t>
            </w:r>
            <w:r>
              <w:rPr>
                <w:color w:val="000000"/>
                <w:sz w:val="18"/>
                <w:szCs w:val="18"/>
              </w:rPr>
              <w:t xml:space="preserve"> содержания</w:t>
            </w:r>
            <w:r>
              <w:rPr>
                <w:sz w:val="18"/>
                <w:szCs w:val="18"/>
              </w:rPr>
              <w:t xml:space="preserve"> функционирования ЕДДС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1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7,45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1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47,45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7,5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7,38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3,67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07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95,1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94,81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95,1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94,81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03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03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2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3,03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домофонной системы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3,16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9,36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пожарной безопасности муниципальных дошко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,22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турникетов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1,89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9,02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домофонной системы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</w:tr>
      <w:tr>
        <w:trPr>
          <w:trHeight w:val="15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46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образовательных учрежд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3  </w:t>
            </w:r>
          </w:p>
        </w:tc>
      </w:tr>
      <w:tr>
        <w:trPr>
          <w:trHeight w:val="16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88,36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пожарной безопасности муниципальных образователь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2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106  </w:t>
            </w:r>
          </w:p>
        </w:tc>
      </w:tr>
      <w:tr>
        <w:trPr>
          <w:trHeight w:val="72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2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10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20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8,10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учреждениях дополните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,184  </w:t>
            </w:r>
          </w:p>
        </w:tc>
      </w:tr>
      <w:tr>
        <w:trPr>
          <w:trHeight w:val="307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грамма 4 "Обеспечение правопорядка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информационной безопасности в Администрации Конаковского района Тверской област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проверки объекта информатизации Администрации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Развитие туризма в Конаковском районе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,78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8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8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онференций, круглых столов и т.д.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8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сайта фестиваля "ВЕРЕЩАГИН СЫРFECT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7 965,39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7 356,00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965,39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 356,00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69,62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32,24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79,3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селенных пункто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51,20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47,51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8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5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8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20,65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объектов теплоэнергетических комплексов муниципальных образований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29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29</w:t>
            </w:r>
          </w:p>
        </w:tc>
      </w:tr>
      <w:tr>
        <w:trPr>
          <w:trHeight w:val="72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329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ремонта объектов теплоэнергетических комплексов за счет средств бюджета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2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2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оров, работ и услуг в целях капитального ремонтп государственного (муниципального) имуществ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8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082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895,7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323,76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843,04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рячего водоснабжения с.Городня Конаковского район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600,8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1,2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9,28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6,65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4,6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8,6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6,62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2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,02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63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00,89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30,8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06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6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6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6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3,828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автономной модульной теплогенераторной мощности по адресу: ул. Стадиона, 1/1, гп. п. Козлово Конаковский р-н, Тверская обл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7,02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0,6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0,6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6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6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,625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5 586,4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0 687,7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8,21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7 609,5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5 682,50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799,13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652,522  </w:t>
            </w:r>
          </w:p>
        </w:tc>
      </w:tr>
      <w:tr>
        <w:trPr>
          <w:trHeight w:val="69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93,4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63,83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75,4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75,42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2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1,18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84,20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680,94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568,71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882,3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874,26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8,59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94,45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6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7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76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7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2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2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2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6,86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8,77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5,0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,86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5,0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,86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1,83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9,91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01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01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6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9,76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13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,13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9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5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3,49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5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3,49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51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3,49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73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7,3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7,61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6,3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,61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6,3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9,61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8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5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2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097,1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721,68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95,7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804,09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080,49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79,279  </w:t>
            </w:r>
          </w:p>
        </w:tc>
      </w:tr>
      <w:tr>
        <w:trPr>
          <w:trHeight w:val="2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1,3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1,25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43,9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53,56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1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7,58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1,4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7,58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и участие в семинарах и конференц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29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29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29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81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50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6,7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10,28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2,61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6,18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84,57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7,04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9,14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13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10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рганизаций и земельного налог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0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7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5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52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1 913,0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 283,5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1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7,91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2,32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3,06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77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77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,4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7,07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00  </w:t>
            </w:r>
          </w:p>
        </w:tc>
      </w:tr>
      <w:tr>
        <w:trPr>
          <w:trHeight w:val="18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5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88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88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11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11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5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4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63,66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8,87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8,87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8,87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8,9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8,92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68,920  </w:t>
            </w:r>
          </w:p>
        </w:tc>
      </w:tr>
      <w:tr>
        <w:trPr>
          <w:trHeight w:val="27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2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сероссийской переписи населения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367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367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,4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367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65,1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07,200  </w:t>
            </w:r>
          </w:p>
        </w:tc>
      </w:tr>
      <w:tr>
        <w:trPr>
          <w:trHeight w:val="2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4,39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4,39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2,80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2,80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7,9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7,9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62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62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6,27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6,27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60,74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79,16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0,48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0,48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0,95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0,95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9,5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9,53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2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8,68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2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8,68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83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43,82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12,37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79,06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5,68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1,68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9,5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,5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7,18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87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4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76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4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76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3,09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3,090  </w:t>
            </w:r>
          </w:p>
        </w:tc>
      </w:tr>
      <w:tr>
        <w:trPr>
          <w:trHeight w:val="39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0,8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0,83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7,00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7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8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,83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25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2,25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,16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2 393,65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2 051,55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7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8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22,906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06,27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06,27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0,23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0,23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6,40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6,4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8,29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9,358  </w:t>
            </w:r>
          </w:p>
        </w:tc>
      </w:tr>
      <w:tr>
        <w:trPr>
          <w:trHeight w:val="88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0,6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39,358  </w:t>
            </w:r>
          </w:p>
        </w:tc>
      </w:tr>
      <w:tr>
        <w:trPr>
          <w:trHeight w:val="2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6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4,60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4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,40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5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3,34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6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67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452,40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359,742  </w:t>
            </w:r>
          </w:p>
        </w:tc>
      </w:tr>
      <w:tr>
        <w:trPr>
          <w:trHeight w:val="24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852,60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762,47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8,23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83,294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28,10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27,55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26,26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51,63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7,26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80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7,26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/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7,5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5,041  </w:t>
            </w:r>
          </w:p>
        </w:tc>
      </w:tr>
      <w:tr>
        <w:trPr>
          <w:trHeight w:val="30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7,569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5,04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1,2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1,250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65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653  </w:t>
            </w:r>
          </w:p>
        </w:tc>
      </w:tr>
      <w:tr>
        <w:trPr>
          <w:trHeight w:val="84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665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8,13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2,98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19,543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8,83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5,39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87,293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87,292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,026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,026  </w:t>
            </w:r>
          </w:p>
        </w:tc>
      </w:tr>
      <w:tr>
        <w:trPr>
          <w:trHeight w:val="217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1,511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8,077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50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4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50  </w:t>
            </w:r>
          </w:p>
        </w:tc>
        <w:tc>
          <w:tcPr>
            <w:tcW w:w="12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148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99,497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674,961  </w:t>
            </w:r>
          </w:p>
        </w:tc>
      </w:tr>
      <w:tr>
        <w:trPr>
          <w:trHeight w:val="23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99,497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674,961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14,632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02,885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18,914 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9,749  </w:t>
            </w:r>
          </w:p>
        </w:tc>
      </w:tr>
      <w:tr>
        <w:trPr>
          <w:trHeight w:val="51" w:hRule="atLeast"/>
        </w:trPr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65,951  </w:t>
            </w:r>
          </w:p>
        </w:tc>
        <w:tc>
          <w:tcPr>
            <w:tcW w:w="12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92,327  </w:t>
            </w:r>
          </w:p>
        </w:tc>
      </w:tr>
      <w:tr>
        <w:trPr>
          <w:trHeight w:val="23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813 851,239  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776 158,695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190" w:charSpace="0"/>
        </w:sectPr>
      </w:pPr>
    </w:p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7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343 от 07.07.202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полнение расходов бюджета Конаковского района по  публичным нормативным обязательствам за 2021 год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ыс. руб.</w:t>
      </w:r>
    </w:p>
    <w:tbl>
      <w:tblPr>
        <w:tblW w:w="15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89"/>
        <w:gridCol w:w="1240"/>
        <w:gridCol w:w="1340"/>
        <w:gridCol w:w="1420"/>
        <w:gridCol w:w="1680"/>
        <w:gridCol w:w="1180"/>
        <w:gridCol w:w="960"/>
        <w:gridCol w:w="3980"/>
      </w:tblGrid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о-правового акта</w:t>
            </w:r>
          </w:p>
        </w:tc>
      </w:tr>
      <w:tr>
        <w:trPr>
          <w:trHeight w:val="2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,2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,2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         2010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5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 Конаков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 2019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 Положения о присвоении звания «Почетный гражданин Конаковского района» </w:t>
            </w:r>
          </w:p>
        </w:tc>
      </w:tr>
      <w:tr>
        <w:trPr>
          <w:trHeight w:val="28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4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3,66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Твер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-ЗО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08,4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02,3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190" w:charSpace="0"/>
        </w:sect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8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343 от 07.07.2022</w:t>
      </w:r>
    </w:p>
    <w:p>
      <w:pPr>
        <w:pStyle w:val="ConsPlusNormal"/>
        <w:widowControl w:val="false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</w:rPr>
        <w:t>Исполнение расходов бюджета Конаковского района согласно Переченю мероприят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 обращениям, поступающим к депутатам Собрания депутатов Конаковского района за 2021год</w:t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54"/>
        <w:gridCol w:w="2831"/>
        <w:gridCol w:w="992"/>
        <w:gridCol w:w="1276"/>
        <w:gridCol w:w="2835"/>
      </w:tblGrid>
      <w:tr>
        <w:trPr>
          <w:trHeight w:val="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путат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ы финансирования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</w:tr>
      <w:tr>
        <w:trPr>
          <w:trHeight w:val="7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яков В.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с. Селих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ые работы по замене окон в помещениях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на Л.С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2 д. Вахо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тульев. Изготовление и установка жалюзи</w:t>
            </w:r>
          </w:p>
        </w:tc>
      </w:tr>
      <w:tr>
        <w:trPr>
          <w:trHeight w:val="43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ва Н.В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3 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емонтных работ в столовой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123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ва С.В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№2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месителей с душевыми насадками, шкафов для одежды персонала, халатов для персонала, раковины для обработки овощей на пищеблок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аварийного освещения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двального помещения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ичев С.Н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0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(приобретение и установка) оконных блоков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49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шин А.В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0 г. Конако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детских стульев в музыкальный зал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7 г.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пластиковых окон на лестничных пролетах здания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1 ЦРР г.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шкафа для хлеба, противни для запекания в духовом шкафу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жова Т.Н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 д.Старое Ме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системы аварийного освещения здания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 с.Завид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монтажные работы (приобретение и установка светильников)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 Л.Г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1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колесной бензокосилки, светильников уличного освещения, керамогранитной плитки 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2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теневого навеса на прогулочном участке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феева Т.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2 п. Ред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я канцелярии. Приобретение светодиодных ламп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3 п. Ред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окон в спортзале</w:t>
            </w:r>
          </w:p>
        </w:tc>
      </w:tr>
      <w:tr>
        <w:trPr>
          <w:trHeight w:val="3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матказина М.Л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пос. Оз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оконных блоков</w:t>
            </w:r>
          </w:p>
        </w:tc>
      </w:tr>
      <w:tr>
        <w:trPr>
          <w:trHeight w:val="1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п. Изо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атериалов и выполнение работ по замене полового покрытия в классе: линолеум, клей контактный для линолеума и ковролина, грунтовка под контактный клей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урин Д.Е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д. Руч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монтаж теневого навеса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образования Администрация Конаковск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аренко Т.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6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рылец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д.Старое Мел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электромясорубки и детских полотенец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п. Изо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лов в начальных классах (выполнение работ по демонтажу и замене линолеума)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ышева С.В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с. Завид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установка светильников в столовой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 Мокш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розильной камеры для пищеблока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п. Радч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ягкого инвентаря</w:t>
            </w:r>
          </w:p>
        </w:tc>
      </w:tr>
      <w:tr>
        <w:trPr>
          <w:trHeight w:val="6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с. Гор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сновных средств (пылесосы, перфоратор, овощерезка)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31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а Н.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У РМЦ ДК «Современник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рециркуляторов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КУ ЦМП «Иволг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1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Конаковская МЦ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шков В.В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с. Гор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ные работы санузла в младшей группе №1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пов Д.В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д. Мокш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кнопки тревожной сигнализации Росгвардии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1 п. Изо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готовление и монтаж дверей ПВХ в помещении детского сада 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п. Изопл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замене пролетов ограждения</w:t>
            </w:r>
          </w:p>
        </w:tc>
      </w:tr>
      <w:tr>
        <w:trPr>
          <w:trHeight w:val="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няков А.Ю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1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(приобретение и установка) окон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ыков Г.Х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2 д. Вахон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бинета №1.</w:t>
            </w:r>
          </w:p>
        </w:tc>
      </w:tr>
      <w:tr>
        <w:trPr>
          <w:trHeight w:val="3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ебели для групп №№ 1, 2, 3</w:t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НОШ п. 2-е Мохо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ные работы по утеплению и обшивке фасада здания школы</w:t>
            </w:r>
          </w:p>
        </w:tc>
      </w:tr>
      <w:tr>
        <w:trPr>
          <w:trHeight w:val="48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лицин А.В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3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ортивного инвентаря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3 г. Кона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монтаж теневого навеса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я Конак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дезинфицирующих средств и средств индивидуальной защиты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ихайлова С.С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№2 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тульев для учительской</w:t>
            </w:r>
          </w:p>
        </w:tc>
      </w:tr>
      <w:tr>
        <w:trPr>
          <w:trHeight w:val="5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БДОУ детский сад №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Новозавид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теневого навеса на прогулочном участке</w:t>
            </w:r>
          </w:p>
        </w:tc>
      </w:tr>
      <w:tr>
        <w:trPr>
          <w:trHeight w:val="67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йменов И.Ю.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№3 п. Редк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линолеума для замены в 2-х группах.  Приобретение мясорубки для пищеблока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6,6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9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343 от 07.07.2022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keepNext w:val="false"/>
        <w:widowControl w:val="false"/>
        <w:jc w:val="center"/>
        <w:rPr/>
      </w:pPr>
      <w:r>
        <w:rPr>
          <w:sz w:val="20"/>
          <w:szCs w:val="20"/>
        </w:rPr>
        <w:t xml:space="preserve">Исполнение программы </w:t>
      </w:r>
      <w:r>
        <w:rPr>
          <w:bCs w:val="false"/>
          <w:sz w:val="20"/>
          <w:szCs w:val="20"/>
        </w:rPr>
        <w:t xml:space="preserve">муниципальных внутренних заимствований Конаковского район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2021 год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Cs/>
          <w:iCs/>
        </w:rPr>
        <w:t>Привлечение и погашение заёмных средств по кредитным договорам Конаковского района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ёмных средств в 2021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541"/>
        <w:gridCol w:w="1861"/>
      </w:tblGrid>
      <w:tr>
        <w:trPr>
          <w:trHeight w:val="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, полученные за счет средств  областного бюдж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, полученные от кредитных организац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 и покрытия временных кассовых разрывов, возникающих при исполнении бюджета Конаковск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1 году, учтены в Программе муниципальных внутренних заимствований Конаковского района на 2021 год и на плановый период 2022 и 2023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Погашение долговых обязательств в 2021 году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985"/>
        <w:gridCol w:w="1701"/>
      </w:tblGrid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        исполнение</w:t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е договоры, заключенные от имени муниципального района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27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27,400</w:t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инистерством  финансов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27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27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бюджетным кредитам, предоставленным из областного бюджета для частичного покрытия дефицитов бюджетов муниципальных районов Тве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27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27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кредитными организа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27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927,400</w:t>
            </w:r>
          </w:p>
        </w:tc>
      </w:tr>
    </w:tbl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70">
    <w:name w:val="xl1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6FAFB" w:val="clear"/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spacing w:before="280" w:after="280"/>
      <w:jc w:val="both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10940&amp;dst=100710&amp;field=134&amp;date=17.03.2022" TargetMode="External"/><Relationship Id="rId4" Type="http://schemas.openxmlformats.org/officeDocument/2006/relationships/hyperlink" Target="https://login.consultant.ru/link/?req=doc&amp;base=LAW&amp;n=410940&amp;date=17.03.2022&amp;dst=100710&amp;field=134" TargetMode="External"/><Relationship Id="rId5" Type="http://schemas.openxmlformats.org/officeDocument/2006/relationships/hyperlink" Target="https://login.consultant.ru/link/?req=doc&amp;base=LAW&amp;n=411085&amp;dst=101534&amp;field=134&amp;date=17.03.2022" TargetMode="External"/><Relationship Id="rId6" Type="http://schemas.openxmlformats.org/officeDocument/2006/relationships/hyperlink" Target="https://login.consultant.ru/link/?req=doc&amp;base=LAW&amp;n=411085&amp;dst=101534&amp;field=134&amp;date=17.03.202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7:00Z</dcterms:created>
  <dc:creator>User</dc:creator>
  <dc:description/>
  <dc:language>en-US</dc:language>
  <cp:lastModifiedBy/>
  <cp:lastPrinted>2022-07-06T08:38:00Z</cp:lastPrinted>
  <dcterms:modified xsi:type="dcterms:W3CDTF">2022-07-07T12:14:38Z</dcterms:modified>
  <cp:revision>15</cp:revision>
  <dc:subject/>
  <dc:title/>
</cp:coreProperties>
</file>