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845945377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55294690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67897286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902898037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