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22105457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191142743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452535421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146251386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