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4615074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01024134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35633451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2021184801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