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00"/>
        <w:gridCol w:w="3140"/>
        <w:gridCol w:w="3220"/>
        <w:gridCol w:w="1440"/>
        <w:gridCol w:w="2260"/>
      </w:tblGrid>
      <w:tr>
        <w:trPr>
          <w:trHeight w:val="1487" w:hRule="atLeast"/>
        </w:trPr>
        <w:tc>
          <w:tcPr>
            <w:tcW w:w="142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16 от 15.12.2014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ой межбюджетный трансферт, предоставляемый из бюджета Кона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м сельских поселений в 2015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от арендной платы за землю, государственная собственность на которые не разграничена в 2015 году, тыс.руб.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от продажи земли, государственная собственность на которые не разграничена в 2015 году, тыс.руб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, тыс.руб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иного межбюджетного трансферта, тыс.руб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нин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7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,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Завидово"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2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8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3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о-Девичьев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0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огор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5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5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8,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хов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9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5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ское сельское поселение Конако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мелковское сельское поселение Конаковского района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,4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8,0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4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2,0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3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5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42:00Z</dcterms:created>
  <dc:creator>user</dc:creator>
  <dc:description/>
  <cp:keywords/>
  <dc:language>en-US</dc:language>
  <cp:lastModifiedBy>user</cp:lastModifiedBy>
  <dcterms:modified xsi:type="dcterms:W3CDTF">2014-12-10T09:46:00Z</dcterms:modified>
  <cp:revision>1</cp:revision>
  <dc:subject/>
  <dc:title>Приложение 20</dc:title>
</cp:coreProperties>
</file>