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от  __________</w:t>
      </w:r>
      <w:r>
        <w:rPr>
          <w:lang w:val="ru-RU"/>
        </w:rPr>
        <w:t>________</w:t>
      </w:r>
      <w:r>
        <w:rPr/>
        <w:t xml:space="preserve">  №______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– 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 440,96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25 300,41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69 984,22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72,595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136,53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918,769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3 328,438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 160 032,553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59 439,21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90 074,133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7 188,64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696,51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2 434,054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 017 459,69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399 922,3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33 484,39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69 43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5 117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 303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 025 129,292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06 922,3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34 153,992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69 43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5 117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 303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391 907,800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193 938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107 975,7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76 22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5 117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8 451,100 тыс.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от  __________</w:t>
      </w:r>
      <w:r>
        <w:rPr>
          <w:lang w:val="ru-RU"/>
        </w:rPr>
        <w:t>________</w:t>
      </w:r>
      <w:r>
        <w:rPr/>
        <w:t xml:space="preserve">  №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й для реализации подпрограммы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 муниципальной программы в разрезе задач приведен в таблице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1"/>
        <w:gridCol w:w="1162"/>
        <w:gridCol w:w="1162"/>
        <w:gridCol w:w="1162"/>
        <w:gridCol w:w="1162"/>
        <w:gridCol w:w="1162"/>
        <w:gridCol w:w="1320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5 300,41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9 439,211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922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6 922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3 938,0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85 522,221   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Создание условий, обеспечивающих современные требования к условиям и содержанию детей в дошкольных образовательных учреждения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 133,08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0 450,24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7 644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0 644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2 938,0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71 809,329   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9 671,5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5 50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1 278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1 278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77 730,700 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3 Укрепление материально-технической базы  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495,82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486,367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0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00,0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982,192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от  __________</w:t>
      </w:r>
      <w:r>
        <w:rPr>
          <w:lang w:val="ru-RU"/>
        </w:rPr>
        <w:t>________</w:t>
      </w:r>
      <w:r>
        <w:rPr/>
        <w:t xml:space="preserve">  №______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ъем финансовых ресурсов, необходимый для реализации подпрограммы 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1244"/>
        <w:gridCol w:w="1225"/>
        <w:gridCol w:w="1167"/>
        <w:gridCol w:w="1167"/>
        <w:gridCol w:w="1151"/>
        <w:gridCol w:w="1417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2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9 984,221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0 074,133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3 484,394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4 153,99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7 975,7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35 672,440   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1 094,239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56 275,813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4 261,394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4 930,99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9 692,7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16 255,138   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752,182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352,867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39,0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39,00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78,0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261,049   </w:t>
            </w:r>
          </w:p>
        </w:tc>
      </w:tr>
      <w:tr>
        <w:trPr>
          <w:trHeight w:val="14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Создание  современной системы оценки индивидуальных образовательных достижений обучающихс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2,0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1,503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3,503   </w:t>
            </w:r>
          </w:p>
        </w:tc>
      </w:tr>
      <w:tr>
        <w:trPr>
          <w:trHeight w:val="16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4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815,8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003,85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684,0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684,00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05,0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3 392,650   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5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10,1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10,100   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от  __________</w:t>
      </w:r>
      <w:r>
        <w:rPr>
          <w:lang w:val="ru-RU"/>
        </w:rPr>
        <w:t>________</w:t>
      </w:r>
      <w:r>
        <w:rPr/>
        <w:t xml:space="preserve">  №______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й для реализации подпрограммы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35"/>
        <w:gridCol w:w="1087"/>
        <w:gridCol w:w="1087"/>
        <w:gridCol w:w="1087"/>
        <w:gridCol w:w="1087"/>
        <w:gridCol w:w="1087"/>
        <w:gridCol w:w="1164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3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 772,595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7 188,642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9 433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9 433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 226,0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3 164,237   </w:t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 010,595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6 473,642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8 718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8 718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464,0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9 495,237   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Формирование системы непрерывного вариативного дополнительного образования дете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2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5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5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5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2,0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669,000   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от  __________</w:t>
      </w:r>
      <w:r>
        <w:rPr>
          <w:lang w:val="ru-RU"/>
        </w:rPr>
        <w:t>________</w:t>
      </w:r>
      <w:r>
        <w:rPr/>
        <w:t xml:space="preserve">  №______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й для реализации подпрограммы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8"/>
        <w:gridCol w:w="1311"/>
        <w:gridCol w:w="1227"/>
        <w:gridCol w:w="996"/>
        <w:gridCol w:w="996"/>
        <w:gridCol w:w="996"/>
        <w:gridCol w:w="1094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5</w:t>
            </w:r>
          </w:p>
        </w:tc>
        <w:tc>
          <w:tcPr>
            <w:tcW w:w="6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918,769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96,513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 966,282   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Организация отдыха детей  в каникулярное время в образовательных учреждениях различных видов и тип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918,769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96,513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 966,282   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Создание временных рабочих мести других форм трудовой занятости в свободное от учебы время для подростков в возрасте от14 до18 л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</w:tr>
    </w:tbl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6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от  __________</w:t>
      </w:r>
      <w:r>
        <w:rPr>
          <w:lang w:val="ru-RU"/>
        </w:rPr>
        <w:t>________</w:t>
      </w:r>
      <w:r>
        <w:rPr/>
        <w:t xml:space="preserve">  №______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8"/>
        <w:gridCol w:w="1252"/>
        <w:gridCol w:w="1252"/>
        <w:gridCol w:w="996"/>
        <w:gridCol w:w="996"/>
        <w:gridCol w:w="996"/>
        <w:gridCol w:w="1095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 обеспечивающей подпрограммы 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434,05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451,10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819,592   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Руководство и управление в сфере установленных функц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434,05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451,10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819,592   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Мониторинг показателей муниципальной программы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0-01-14T13:43:00Z</cp:lastPrinted>
  <dcterms:modified xsi:type="dcterms:W3CDTF">2020-02-26T10:39:00Z</dcterms:modified>
  <cp:revision>254</cp:revision>
  <dc:subject/>
  <dc:title/>
</cp:coreProperties>
</file>