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на заключение договоров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501:274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Заполок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9053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811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Основание для проведения торгов</w:t>
      </w:r>
      <w:r>
        <w:rPr>
          <w:b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</w:rPr>
        <w:t>Постановления Администрации Конаковского района Тверской области №323-16 от 25.07.2017 года, № 171 от 07.03.2018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501:268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Заполок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9053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811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323 от 25.07.2017 года, № 170 от 07.03.2018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501:265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Заполок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9053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811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455 от 06.09.2017 года, № 168 от 07.03.2018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>Для лотов 1-3: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Территориальная зона:  зона индивидуальной жилой застройки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хнические условия на подключение объекта капитального строительства к сетям газоснабжения: максимальная нагрузка в точке подключения не более 5,0 м3/час. Порядок подключения объекта капитального строительства определяется Правилами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оссийской Федерации от 30 декабря 2013 г. № 1314. Срок действия технических условий 1 год. Возможность подключения к сетям централизованного водоснабжения и водоотведения отсутствует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3 марта 2018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23 апреля 2018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4 апреля 2018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5 апреля 2018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5 апреля 2018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5 апреля 2018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105013050000120, код ОКТМО 28630408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5.04.2018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TextBodyIndent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4" w:right="424" w:gutter="0" w:header="0" w:top="464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8-03-22T08:16:00Z</cp:lastPrinted>
  <dcterms:modified xsi:type="dcterms:W3CDTF">2014-01-13T08:53:00Z</dcterms:modified>
  <cp:revision>3</cp:revision>
  <dc:subject/>
  <dc:title>Управление  архитектуры </dc:title>
</cp:coreProperties>
</file>