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1. З</w:t>
      </w:r>
      <w:r>
        <w:rPr>
          <w:b w:val="false"/>
          <w:bCs w:val="false"/>
          <w:sz w:val="24"/>
          <w:szCs w:val="24"/>
        </w:rPr>
        <w:t>емельный участок, находящийся в муниципальной собственности, с кадастровым № 69:15:0210101:1543 площадью 191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с.Завид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рекреационных целей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 земельного участка 49555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9911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48665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Тверской области № 153 от 11.02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Сведения о частях земельного участка и обременениях: </w:t>
      </w:r>
    </w:p>
    <w:p>
      <w:pPr>
        <w:pStyle w:val="Normal"/>
        <w:numPr>
          <w:ilvl w:val="0"/>
          <w:numId w:val="3"/>
        </w:numPr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ограничения прав на земельный участок, предусмотренные статьями 56, 56.1 Земельного кодекса Российской Федерации, часть земельного участка площадью 1257 кв.м.  - отнесен к зонам с особыми условиями использования территорий. Правила охраны электрических сетей, размещенных на земельных участках, а также особенности использования сетевыми организациями земельных участков установлены раздел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en-US"/>
        </w:rPr>
        <w:t xml:space="preserve">II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пунктами 8, 10, 11 и раздел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en-US"/>
        </w:rPr>
        <w:t xml:space="preserve">I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(соответственно), предусмотрены Постановлением Правительства РФ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 Охранная зона инженерных коммуникаций,  зона с особыми условиями использования территорий, № 1, 69.15.2.123,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. №№ 160 от 24.02.2009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14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9 сентября 2016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0 октября 2016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1 октября 2016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2 октября 2016 года в 14-30 час.</w:t>
      </w:r>
      <w:r>
        <w:rPr>
          <w:b w:val="false"/>
          <w:bCs w:val="false"/>
          <w:sz w:val="24"/>
          <w:szCs w:val="24"/>
        </w:rPr>
        <w:t xml:space="preserve">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2 октября 2016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2 октября 2016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25050000430, ОКТМО 28630414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2.10.2016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 по оплате стоимости земельного участк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приобретаемого земельного участка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его цену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5-02-11T15:15:00Z</cp:lastPrinted>
  <dcterms:modified xsi:type="dcterms:W3CDTF">2014-01-13T08:53:00Z</dcterms:modified>
  <cp:revision>3</cp:revision>
  <dc:subject/>
  <dc:title>Управление  архитектуры </dc:title>
</cp:coreProperties>
</file>